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>230/ 46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27 га Смусєвій Н.М. за адресою: Одеська область, м. Чорноморськ, проспект Миру,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лютого 2017 року до Чорноморської міської ради Одеської області надійшла заява Смусєвої Н.М. про поновлення договору оренди землі площею 0,0027 га під існуючою житловою прибудовою до квартири № 84 за адресою: Одеська область,                        м. Чорноморськ, проспект Миру, 17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9 березня 2012 року № 51108000400027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Смусєвій Ніні Михайлівні договір оренди землі площею 0,0027 га (кадастровий номер 5110800000:02:025:0133) під існуючою житловою прибудовою до квартири № 84 за адресою: Одеська область, м. Чорноморськ, проспект Миру, 17 строком на 49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мусєвій Ніні Михайл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Смусєвою Н.М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Смусєвою Н.М. від 19 березня 2012 року № 51108000400027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проспект Миру, 17 за договором оренди землі, укладеним 24 лютого 2012 року та зареєстрованим у відділі Держкомзему у місті Іллічівськ Одеської області від 19 березня 2012 року № 51108000400027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28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8:00Z</dcterms:modified>
  <cp:revision>4</cp:revision>
  <dc:subject/>
  <dc:title> </dc:title>
</cp:coreProperties>
</file>