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34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               площею 0,0135 га за  адресою: Одеська область,             м. Чорноморськ, вул. 1 Травня, 3-Ж з подальшою передачею в оренду фізичній особі-підприємцю Поливяній Н.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3 лютого 2017 року до Чорноморської міської ради Одеської області надійшло клопотання фізичної особи-підприємця Поливяної Н.О. про затвердження технічної документації із землеустрою щодо встановлення (відновлення) меж земельної ділянки в натурі (на місцевості) площею 0,0135 га за адресою: Одеська область, м. Чорноморськ,             вул. 1 Травня, 3-Ж під існуючим магазином-кафе для подальшої передачі в оренду строком на 10 років у зв’язку з переходом права власності на об’єкт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120, 123, 124 Земельного кодексу України, статті 7 Закону України «Про оренду землі»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за адресою: Одеська область, м. Чорноморськ, вул. 1 Травня, 3-Ж під існуючим магазином-кафе фізичній особі-підприємцю Поливяній Наталі Олександрівні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фізичній особі-підприємцю Поливяній Наталі Олександрівні в оренду строком  на 10 років земельну ділянку площею 0,0135 га (кадастровий номер 5110800000:02:011:0031) за адресою: Одеська область, м. Чорноморськ, вул. 1 Травня, 3-Ж під існуючим магазином-каф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Поливяній Наталі Олександрівні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ої ділянки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У разі невиконання Поливяною Н.О. пункту 3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1276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46:00Z</dcterms:created>
  <dc:creator>Irina</dc:creator>
  <dc:description/>
  <cp:keywords/>
  <dc:language>en-US</dc:language>
  <cp:lastModifiedBy>Oksana</cp:lastModifiedBy>
  <cp:lastPrinted>2017-02-06T11:16:00Z</cp:lastPrinted>
  <dcterms:modified xsi:type="dcterms:W3CDTF">2017-04-13T08:19:00Z</dcterms:modified>
  <cp:revision>6</cp:revision>
  <dc:subject/>
  <dc:title> </dc:title>
</cp:coreProperties>
</file>