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№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кому від___________№___ 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Дислокація утримання вулично-дорожньої мереж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tbl>
      <w:tblPr>
        <w:tblW w:w="1033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736"/>
        <w:gridCol w:w="55"/>
        <w:gridCol w:w="1485"/>
        <w:gridCol w:w="55"/>
      </w:tblGrid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йменування вулиць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оща, тис.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В.Шум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430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Парусн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,176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Парков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800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оща біля обеліску в парку Приморському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00</w:t>
            </w:r>
          </w:p>
        </w:tc>
      </w:tr>
      <w:tr>
        <w:trPr>
          <w:trHeight w:val="214" w:hRule="atLeast"/>
        </w:trPr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Данченк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654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Хантадзе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60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Олександрійськ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,212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спект Миру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,020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оща біля виконкому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500</w:t>
            </w:r>
          </w:p>
        </w:tc>
      </w:tr>
      <w:tr>
        <w:trPr>
          <w:trHeight w:val="349" w:hRule="atLeast"/>
        </w:trPr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оща Стребк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800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Корабельн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00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кільний провулок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200</w:t>
            </w:r>
          </w:p>
        </w:tc>
      </w:tr>
      <w:tr>
        <w:trPr>
          <w:trHeight w:val="295" w:hRule="atLeast"/>
        </w:trPr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1Травня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,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38</w:t>
            </w:r>
          </w:p>
        </w:tc>
      </w:tr>
      <w:tr>
        <w:trPr>
          <w:trHeight w:val="333" w:hRule="atLeast"/>
        </w:trPr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Спортивн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,456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Лазурн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910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Перемоги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227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Шевченк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480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ул. Промислова 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587</w:t>
            </w:r>
          </w:p>
        </w:tc>
      </w:tr>
      <w:tr>
        <w:trPr/>
        <w:tc>
          <w:tcPr>
            <w:tcW w:w="8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л. Олександрівка (вул. Перемоги - вул. Космонавтів в с.Малодолинському)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4,713</w:t>
            </w:r>
          </w:p>
        </w:tc>
      </w:tr>
      <w:tr>
        <w:trPr/>
        <w:tc>
          <w:tcPr>
            <w:tcW w:w="8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л. Олександрівка, вул..Перемоги (під мостом)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1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8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. Малодолинське, вул.Е.Савінов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5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8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. Молодолинське, вул. Зелена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35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лоща утримання становить -  140,198 тис.м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лоща покосу трави на узбіччях – 10100,0 м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Ширина смуги прибирання проїзної частини становить 1,5м від бортового каменю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и ширині проїзної частини більш ніж 10м ширина смуги прибирання становить 2м від бортового каменю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Ширина смуги безпеки (для прибирання) становить 0,75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їзна частина вулиці, яка не має смуги безпеки рахується суцільною</w:t>
      </w:r>
      <w:r>
        <w:rPr>
          <w:color w:val="000000"/>
          <w:sz w:val="27"/>
          <w:szCs w:val="27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и виділенні коштів з міського бюджету виконується розчищення від сніжних заметів та розчищення проїзної частини в міру необхідності вулиць приватного сектору, безгоспних територій, пустирів. Покіс трави не включених в дислокаці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Утримання зливової каналізації вулично-дорожньої мережі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281 м /п  зливоприймальних  трубопроводів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80 шт.  зливоприймальних   колодязів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4 шт  оглядових колодязів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10 м  лоткових водовідводів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47м  дренажних колекторів – 23 шт. колодязі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еруючий справами                                                                                                       І. А. Лубковсь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</w:t>
      </w:r>
    </w:p>
    <w:sectPr>
      <w:type w:val="nextPage"/>
      <w:pgSz w:w="11906" w:h="16838"/>
      <w:pgMar w:left="720" w:right="720" w:gutter="113" w:header="0" w:top="42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5:00Z</dcterms:created>
  <dc:creator>куку</dc:creator>
  <dc:description/>
  <cp:keywords/>
  <dc:language>en-US</dc:language>
  <cp:lastModifiedBy>user</cp:lastModifiedBy>
  <cp:lastPrinted>2017-02-22T10:28:00Z</cp:lastPrinted>
  <dcterms:modified xsi:type="dcterms:W3CDTF">2017-02-22T08:32:00Z</dcterms:modified>
  <cp:revision>10</cp:revision>
  <dc:subject/>
  <dc:title/>
</cp:coreProperties>
</file>