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внесення змін  по квартирному</w:t>
      </w:r>
    </w:p>
    <w:p>
      <w:pPr>
        <w:pStyle w:val="Normal"/>
        <w:rPr>
          <w:lang w:val="uk-UA"/>
        </w:rPr>
      </w:pPr>
      <w:r>
        <w:rPr>
          <w:lang w:val="uk-UA"/>
        </w:rPr>
        <w:t>обліку громадян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заяви громадян з проханням щодо внесення змін по квартирному обліку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- Сташок Федір Васильович просить  включити  у  склад  сім’ї  по  квартирному   обліку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онука Задорожина Єгора Максимовича, 2016 року народження, який мешкає з батьками і дідусем в гуртожитку по вул. Олександрійській, 16 у м. Чорноморську і  потребує поліпшення житлових умов відповідно до вимог підпункту 7 пункту 13 «Правил обліку громадян, які потребують поліпшення житлових умов, і надання їм жилих приміщень» як мешканець гуртожитку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Дерев</w:t>
      </w:r>
      <w:r>
        <w:rPr/>
        <w:t>’</w:t>
      </w:r>
      <w:r>
        <w:rPr>
          <w:lang w:val="uk-UA"/>
        </w:rPr>
        <w:t>янко Оксана Василівна просить включити до складу сім</w:t>
      </w:r>
      <w:r>
        <w:rPr/>
        <w:t>’</w:t>
      </w:r>
      <w:r>
        <w:rPr>
          <w:lang w:val="uk-UA"/>
        </w:rPr>
        <w:t>ї по квартирному обліку сина Дерев</w:t>
      </w:r>
      <w:r>
        <w:rPr/>
        <w:t>’</w:t>
      </w:r>
      <w:r>
        <w:rPr>
          <w:lang w:val="uk-UA"/>
        </w:rPr>
        <w:t xml:space="preserve">янка Дмитра Романовича, 2015 року народження, який мешкає з батьками в однокімнатній квартирі № 70 жилою площею 11,3 кв.м по вул. Олександрійській, 19 у      м. Чорноморську, де мешкають 4 особи, які забезпечені жилою площею менше 6 кв.м, і відповідно до вимог підпункту 1 пункту 13 «Правил…» потребує поліпшення житлових умов як забезпечений жилою площею нижче за встановлені норми.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раховуючи викладене, на підставі пунктів 13,18 «Правил обліку громадян, які потребують    поліпшення    житлових   умов, і надання  їм  жилих приміщень», керуючись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статтями 30, 52  Закону України «Про місцеве самоврядування в Україні»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. Включити до складу сім</w:t>
      </w:r>
      <w:r>
        <w:rPr/>
        <w:t>’</w:t>
      </w:r>
      <w:r>
        <w:rPr>
          <w:lang w:val="uk-UA"/>
        </w:rPr>
        <w:t>ї по квартирному обліку громадян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Сташка Федора Васильовича - онука Задорожина Єгора Максимовича;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Дерев</w:t>
      </w:r>
      <w:r>
        <w:rPr/>
        <w:t>’</w:t>
      </w:r>
      <w:r>
        <w:rPr>
          <w:lang w:val="uk-UA"/>
        </w:rPr>
        <w:t>янко Оксани Василівни – сина Дерев</w:t>
      </w:r>
      <w:r>
        <w:rPr/>
        <w:t>’</w:t>
      </w:r>
      <w:r>
        <w:rPr>
          <w:lang w:val="uk-UA"/>
        </w:rPr>
        <w:t>янка Дмитра Романович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</w:t>
      </w:r>
      <w:r>
        <w:rPr/>
        <w:t xml:space="preserve">. Контроль за виконанням даного рішення покласти на заступника міського голови </w:t>
      </w:r>
      <w:r>
        <w:rPr>
          <w:lang w:val="uk-UA"/>
        </w:rPr>
        <w:t xml:space="preserve"> Биченка С.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User</cp:lastModifiedBy>
  <cp:lastPrinted>2017-02-20T10:31:00Z</cp:lastPrinted>
  <dcterms:modified xsi:type="dcterms:W3CDTF">2017-02-20T08:31:00Z</dcterms:modified>
  <cp:revision>583</cp:revision>
  <dc:subject/>
  <dc:title> </dc:title>
</cp:coreProperties>
</file>