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>230/ 55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Агаджаняну Р.О. у задоволенні клопотання про надання земельної ділянки площею 0,1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0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Агаджаняна Р.О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земельної ділянки площею 0,1 га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Агаджанян Р.О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земельну ділянку без конкретизації місця  її розташування та цільового призначе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Одеської області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Агаджаняну Роберту Олександровичу у задоволенні клопотання про надання земельної ділянки площею 0,1 га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                         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Агаджаняну Роберту Олександ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3:00Z</dcterms:created>
  <dc:creator>EW/LN/CB</dc:creator>
  <dc:description/>
  <cp:keywords>Ethan</cp:keywords>
  <dc:language>en-US</dc:language>
  <cp:lastModifiedBy>Oksana</cp:lastModifiedBy>
  <cp:lastPrinted>2017-01-27T08:39:00Z</cp:lastPrinted>
  <dcterms:modified xsi:type="dcterms:W3CDTF">2017-04-13T08:41:00Z</dcterms:modified>
  <cp:revision>3</cp:revision>
  <dc:subject/>
  <dc:title>Ethan Frome</dc:title>
</cp:coreProperties>
</file>