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до  рішення  виконкому  Чорноморської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міської  ради  Одеської області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№ </w:t>
      </w:r>
      <w:r>
        <w:rPr>
          <w:lang w:val="uk-UA"/>
        </w:rPr>
        <w:t>_________ від ________2017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ідприємств  та  установ,  яким  затверджуються  дозвільні  матеріал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 видалення зелених насаджень  в  м. Чорноморську Одеської област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92"/>
        <w:gridCol w:w="3885"/>
        <w:gridCol w:w="1985"/>
      </w:tblGrid>
      <w:tr>
        <w:trPr>
          <w:trHeight w:val="27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о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 xml:space="preserve">та  дата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чі  акту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елених насаджень, що видаляю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еленгосп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9-16 від 10.10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7-16 від 12.12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8-16 від 12.1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№ 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-16 від 31.10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1-16 від 29.07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№ 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-16 від 02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№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3-16 від 02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4-16 від  02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5-16 від 02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МК ОНМУ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6-16 від 02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7-16 від 03.11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9-16 від 04.11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6-16 від 12.12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9-16 від 12.1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«ІСРЗ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8-16 від 03.11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4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№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«Іллічівська басейнова лікарня на ВТ МОЗ України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ІВК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2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 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3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дере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кущ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льянс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уючий  справами                                                                               І.А.Лубк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5:00Z</dcterms:created>
  <dc:creator>XTreme</dc:creator>
  <dc:description/>
  <cp:keywords/>
  <dc:language>en-US</dc:language>
  <cp:lastModifiedBy>Hawk</cp:lastModifiedBy>
  <cp:lastPrinted>2017-02-17T11:39:00Z</cp:lastPrinted>
  <dcterms:modified xsi:type="dcterms:W3CDTF">2017-03-28T10:59:00Z</dcterms:modified>
  <cp:revision>40</cp:revision>
  <dc:subject/>
  <dc:title/>
</cp:coreProperties>
</file>