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згідно з висновком КП «БТІ» щодо технічної можливості поділу  об’єкта нерухомого майна від 20.02.2017 р. № 178 адреси адміністративній будівлі літ.2Г, що розташована на земельній ділянці загальною площею 33,3138га по вул.Центральній,1 в с.Бурлача Балка м.Чорноморська Одеської області,  власником  яких є ТОВ «ІМРП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06.03.2017 року вх.№ 2261-Л надійшло  клопотання  товариства з обмеженою відповідальністю «Іллічівський морський рибний порт» про присвоєння </w:t>
      </w:r>
      <w:r>
        <w:rPr/>
        <w:t>згідно з висновком КП «БТІ» щодо технічної можливості поділу  об’єкта нерухомого майна від 20.02.2017 р. № 178 адреси адміністративній будівлі літ.2Г, що розташована на земельній ділянці загальною площею 33,3138га по вул.Центральній,1 в с.Бурлача Балка м.Чорноморська Одеської області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 Бюро технічної інвентаризації ” Чорноморської міської ради Одеської області від  01.03.2017 року  № 233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Адміністративній будівлі літ.2Г, що розташована на земельній ділянці загальною площею 33,3138га по вул.Центральній,1 в с.Бурлача Балка м.Чорноморська Одеської області, власником яких є  </w:t>
      </w:r>
      <w:r>
        <w:rPr>
          <w:szCs w:val="24"/>
        </w:rPr>
        <w:t xml:space="preserve">товариство з обмеженою відповідальністю «Іллічівський морський рибний порт», </w:t>
      </w:r>
      <w:r>
        <w:rPr/>
        <w:t xml:space="preserve">присвоїти адресу: Одеська область, м.Чорноморськ, с.Бурлача Балка,  вул.Центральна, № 1-Ш. 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</w:t>
      </w:r>
      <w:r>
        <w:rPr/>
        <w:t>2. Управлінню архітектури та містобудування видати Довідку про присвоєння адреси.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0:00Z</dcterms:created>
  <dc:creator>ПОЛЬЗОВАТЕЛЬ</dc:creator>
  <dc:description/>
  <cp:keywords/>
  <dc:language>en-US</dc:language>
  <cp:lastModifiedBy>Admin</cp:lastModifiedBy>
  <cp:lastPrinted>2017-03-09T11:09:00Z</cp:lastPrinted>
  <dcterms:modified xsi:type="dcterms:W3CDTF">2017-03-09T09:10:00Z</dcterms:modified>
  <cp:revision>2</cp:revision>
  <dc:subject/>
  <dc:title>                                           </dc:title>
</cp:coreProperties>
</file>