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</w:t>
      </w:r>
      <w:r>
        <w:rPr/>
        <w:t>н</w:t>
      </w:r>
      <w:r>
        <w:rPr>
          <w:lang w:val="uk-UA"/>
        </w:rPr>
        <w:t>адання житла за судовим рішення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рошко Н.В. в гуртожитку за  адресою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еська   область,  місто    Чорноморськ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. Малодолинське, вул. Зелена, буд. 2-Б 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/>
        <w:t>Рішенням Чорноморської міської ради Одеської області від 06.09.2016 року            № 143 – VII затверджено «Порядок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с. Малодолинське, вул. Зелена, 2-Б».</w:t>
      </w:r>
    </w:p>
    <w:p>
      <w:pPr>
        <w:pStyle w:val="TextBody"/>
        <w:ind w:firstLine="708"/>
        <w:rPr/>
      </w:pPr>
      <w:r>
        <w:rPr/>
        <w:t>Пунктом 2 цього порядку встановлено, що підставою для підготовки рішення виконавчого комітету Чорноморської міської ради Одеської області про надання квартир в гуртожитку є висновок Комісії з питань надання житлової площі в гуртожитку комунальної власності територіальної громади м. Чорноморська.</w:t>
      </w:r>
    </w:p>
    <w:p>
      <w:pPr>
        <w:pStyle w:val="TextBody"/>
        <w:ind w:firstLine="708"/>
        <w:rPr/>
      </w:pPr>
      <w:r>
        <w:rPr/>
        <w:t xml:space="preserve">Висновком комісії (протокол № 2 від 15.09.2016 року) встановлено, що відповідно до підпункту 3.8 пункту 3 Порядку надання житлової площі в гуртожитку, затвердженого вказаним рішенням Чорноморської міської ради, одна двокімнатна квартира надається Хорошко Наталії Василівні на склад сім’ї із 3 осіб на виконання рішення Апеляційного суду Одеської області від 14.05.2014 року № 22-ц/785/3207/14. 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Враховуючи викладене, на виконання рішення Чорноморської міської ради Одеської області від 06.09.2016 року № 143 – VII «Про врегулювання питань щодо надання житлової площі в гуртожитку комунальної власності територіальної громади міста Чорноморська, розташованого за адресою: Одеська область, м. Чорноморськ,            с. Малодолинське,  вул. Зелена, 2-Б», на підставі  ст.ст. 42, 110, 111 Житлового Кодексу України, рішенням Апеляційного суду Одеської області від14.05.2014 року № 22-ц/785/3207/14, висновку громадської комісії з житлових питань при виконкомі Чорноморської міської ради від 05.10.2016 року (протокол № 11), керуючись   статтями   30, 52 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Надати  Хорошко Наталії Василівні двокімнатну квартиру № 40 загальною площею 53,6 кв.м, жилою площею 29,8 кв.м у гуртожитку по вул. Зеленій, буд. № 2-Б у селі Малодолинське  м. Чорноморська на склад сім</w:t>
      </w:r>
      <w:r>
        <w:rPr/>
        <w:t>’</w:t>
      </w:r>
      <w:r>
        <w:rPr>
          <w:lang w:val="uk-UA"/>
        </w:rPr>
        <w:t>ї із 3 осіб (вона, донька Іванькова Ганна Миколаївна, брат Пинтя Олександр Борисович) і видати ордер.</w:t>
      </w:r>
    </w:p>
    <w:p>
      <w:pPr>
        <w:pStyle w:val="Normal"/>
        <w:ind w:firstLine="708"/>
        <w:rPr>
          <w:lang w:val="uk-UA"/>
        </w:rPr>
      </w:pPr>
      <w:r>
        <w:rPr/>
        <w:t>2. Контроль за виконанням даного рішення покласти на заступника міського голови Биченка С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Temna</cp:lastModifiedBy>
  <cp:lastPrinted>2016-09-13T13:43:00Z</cp:lastPrinted>
  <dcterms:modified xsi:type="dcterms:W3CDTF">2017-02-13T08:37:00Z</dcterms:modified>
  <cp:revision>49</cp:revision>
  <dc:subject/>
  <dc:title>Про надання громадянам житла</dc:title>
</cp:coreProperties>
</file>