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 затвердження  грошової  норми  витрат  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харчування учасників спортивних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ходів та навчально – тренувальних зборів 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Закону України “Про фізичну культуру і спорт” (зі змінами), постанови Кабінету Міністрів України від 18 вересня 2013 року № 689 “Про затвердження норм витрат на проведення спортивних заходів державного та міжнародного рівня”, розпорядження  Одеської обласної  державної адміністрації від 31 жовтня 2016 року                № 788/А-2016 “Про затвердження норм витрат на проведення спортивних заходів місцевого рівня”, з метою забезпечення розвитку фізичної культури і спорту в місті, посилення соціального захисту спортсменів, тренерів, суддів та інших учасників спортивних заходів, підвищення спортивної  майстерності, створення належних умов для підготовки і успішних  виступів спортсменів на обласних, державних та міжнародних змаганнях,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еруючись статтями 32, 52,64  Закону України  “Про місцеве самоврядування в Україні”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твердити грошові норми витрат на забезпечення харчування учасників спортивних заходів та навчально-тренувальних зборів  (додає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 xml:space="preserve">2. Фінансовому управлінню  </w:t>
      </w:r>
      <w:r>
        <w:rPr>
          <w:sz w:val="24"/>
          <w:szCs w:val="24"/>
          <w:lang w:val="uk-UA"/>
        </w:rPr>
        <w:t xml:space="preserve">Чорноморської </w:t>
      </w:r>
      <w:r>
        <w:rPr>
          <w:color w:val="000000"/>
          <w:sz w:val="24"/>
          <w:szCs w:val="24"/>
          <w:lang w:val="uk-UA"/>
        </w:rPr>
        <w:t>міської ради Одеської області                           ( Яковенко О.М. )  щорічно передбачати в міському бюджеті кошти для виплати на</w:t>
      </w:r>
      <w:r>
        <w:rPr>
          <w:sz w:val="24"/>
          <w:szCs w:val="24"/>
          <w:lang w:val="uk-UA"/>
        </w:rPr>
        <w:t xml:space="preserve"> харчування учасників спортивних заходів та навчально–тренувальних зборів в межах встановлених нор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 xml:space="preserve">3. Відділу у справах сім’ї, молоді та спорту </w:t>
      </w:r>
      <w:r>
        <w:rPr>
          <w:sz w:val="24"/>
          <w:szCs w:val="24"/>
          <w:lang w:val="uk-UA"/>
        </w:rPr>
        <w:t xml:space="preserve">Чорноморської </w:t>
      </w:r>
      <w:r>
        <w:rPr>
          <w:color w:val="000000"/>
          <w:sz w:val="24"/>
          <w:szCs w:val="24"/>
          <w:lang w:val="uk-UA"/>
        </w:rPr>
        <w:t xml:space="preserve">міської ради Одеської області  ( Фурсова С.П. ) </w:t>
      </w:r>
      <w:r>
        <w:rPr>
          <w:sz w:val="24"/>
          <w:szCs w:val="24"/>
          <w:lang w:val="uk-UA"/>
        </w:rPr>
        <w:t>здійснювати виплати коштів в межах асигнувань, передбачених в кошторисі  відділ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Рішення виконавчого комітету Чорноморської міської ради від 26.08. 2010 року    № 700  “Про затвердження норм витрат на проведення змагань та навчально-тренувальних зборів”  вважати таким, що втратило чинніс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5. Контроль за виконанням даного рішення покласти на заступника міського голови Чумель Н. 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 голова                                           </w:t>
        <w:tab/>
        <w:tab/>
        <w:tab/>
        <w:tab/>
        <w:t xml:space="preserve">          В. Я. Хмельнюк </w:t>
      </w:r>
    </w:p>
    <w:p>
      <w:pPr>
        <w:pStyle w:val="Normal"/>
        <w:spacing w:lineRule="auto" w:line="276"/>
        <w:ind w:left="4956" w:hanging="0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spacing w:lineRule="auto" w:line="276"/>
        <w:ind w:left="4956" w:hanging="0"/>
        <w:rPr/>
      </w:pPr>
      <w:r>
        <w:rPr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7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7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</w:t>
      </w:r>
      <w:r>
        <w:rPr>
          <w:sz w:val="24"/>
          <w:szCs w:val="24"/>
          <w:lang w:val="uk-UA"/>
        </w:rPr>
        <w:t>23. 02. 2017  № 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ошова норм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трат на забезпечення харчування учасників спортивних заходів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та навчально-тренувальних зборі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261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1.Загальні положення</w:t>
      </w:r>
    </w:p>
    <w:p>
      <w:pPr>
        <w:pStyle w:val="Normal"/>
        <w:ind w:left="3720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Heading1"/>
        <w:spacing w:lineRule="atLeast" w:line="260" w:before="0" w:after="0"/>
        <w:ind w:firstLine="540"/>
        <w:jc w:val="both"/>
        <w:rPr/>
      </w:pPr>
      <w:r>
        <w:rPr>
          <w:b w:val="false"/>
          <w:sz w:val="24"/>
          <w:szCs w:val="24"/>
          <w:lang w:val="uk-UA"/>
        </w:rPr>
        <w:t xml:space="preserve">1.1. Наведені нижче грошові норми витрат на забезпечення харчування учасників спортивних заходів та навчально-тренувальних зборів спортсменів міста для підготовки до змагань всеукраїнського, міжнародного рівня застосовуються на здійснення передбачених Єдиним календарним планом спортивних заходів  Міністерства молоді та спорту України, </w:t>
      </w:r>
      <w:r>
        <w:rPr>
          <w:b w:val="false"/>
          <w:bCs w:val="false"/>
          <w:color w:val="000000"/>
          <w:sz w:val="24"/>
          <w:szCs w:val="24"/>
          <w:lang w:val="uk-UA"/>
        </w:rPr>
        <w:t xml:space="preserve">Єдиним календарним планом спортивних змагань та фізкультурно-спортивних заходів Одеської області </w:t>
      </w:r>
      <w:r>
        <w:rPr>
          <w:b w:val="false"/>
          <w:sz w:val="24"/>
          <w:szCs w:val="24"/>
          <w:lang w:val="uk-UA"/>
        </w:rPr>
        <w:t>управління у справах сім’ї, молоді та спорту Одеської обласної державної адміністрації, Єдиним календарним планом міських спортивних заходів та навчально-тренувальних зборів на відповідний рік у межах видатків, затверджених кошторисом відділу у справах сім’ї, молоді та спорту Чорноморської міської ради  Одеської області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1.2. Видатки розраховуються, виходячи з кількості учасників, тривалості заходів та місця проведенн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1.3. Учасниками спортивних заходів  та навчально-тренувальних зборів  вважаються спортсмени, тренери, судді та інші учасники, які згідно з положенням про проведення змагання або списковим складом учасників навчально-тренувального збору включені до розпорядчого документу та фактично  проживають на території Чорноморської міської ради.</w:t>
      </w:r>
    </w:p>
    <w:p>
      <w:pPr>
        <w:pStyle w:val="Normal"/>
        <w:ind w:firstLine="5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  Харчування</w:t>
      </w:r>
    </w:p>
    <w:p>
      <w:pPr>
        <w:pStyle w:val="Normal"/>
        <w:ind w:firstLine="5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2.1.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Встановити грошові н</w:t>
      </w:r>
      <w:r>
        <w:rPr>
          <w:sz w:val="24"/>
          <w:szCs w:val="24"/>
          <w:lang w:val="uk-UA"/>
        </w:rPr>
        <w:t>орми на забезпечення  харчування учасників спортивних заходів та навчально-тренувальних зборів спортсменів міста для підготовки до змагань всеукраїнського, міжнародного рівня з розрахунку на одну особу на добу (грн.):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1. При організації міських спортивних заходів – у розмірі 50 грн.00 коп. (судді, обслуговуючий персонал, медичний  працівник, робочий, радист та інші)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2. При участі в обласних спортивних змаганнях  –  у розмірі 80 грн.00 коп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3. При участі у чемпіонатах, кубках, турнірах, фестивалях, спартакіадах, спортивних іграх всеукраїнського рівня та навчально-тренувальних зборах спортсменів міста для підготовки до змагань всеукраїнського рівня  - у розмірі   150 грн.00ко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2.1.4. При участі у спортивних змаганнях міжнародного рівня та навчально-тренувальних зборах спортсменів міста для підготовки до змагань міжнародного рівня –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розмірі 250 грн.00 коп</w:t>
      </w:r>
      <w:r>
        <w:rPr>
          <w:b/>
          <w:sz w:val="24"/>
          <w:szCs w:val="24"/>
          <w:lang w:val="uk-UA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Відшкодування грошової норми витрат на харчування учасників спортивних заходів та навчально-тренувальних зборів спортсменів міста для підготовки до змагань всеукраїнського, міжнародного рівня здійснюється відповідно до розпорядчих документів.</w:t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Керуючий справами         </w:t>
        <w:tab/>
        <w:tab/>
        <w:tab/>
        <w:tab/>
        <w:t xml:space="preserve">                 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 І.А. Лубковський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3:49:00Z</dcterms:created>
  <dc:creator>User</dc:creator>
  <dc:description/>
  <cp:keywords/>
  <dc:language>en-US</dc:language>
  <cp:lastModifiedBy>Svetlana</cp:lastModifiedBy>
  <cp:lastPrinted>2017-01-26T13:48:00Z</cp:lastPrinted>
  <dcterms:modified xsi:type="dcterms:W3CDTF">2017-01-26T11:48:00Z</dcterms:modified>
  <cp:revision>33</cp:revision>
  <dc:subject/>
  <dc:title/>
</cp:coreProperties>
</file>