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8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товариству з обмеженою відповідальністю "АУРУМ" у передачі в оренду земельної ділянки загальною площею 0,5427 га, у тому числі: площею 0,3780 га та                    площею 0,1647 га за адресою: Одеська область, м. Чорноморськ, вул. 1 Травня, 23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7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>товариства з обмеженою відповідальністю "АУРУМ" про передачу в оренду строком на 49 років земельної ділянки загальною площею 0,5427 га, у тому числі: площею 0,3780 га та площею 0,1647 га за адресою: Одеська область, м. Чорноморськ, вул. 1 Травня, 23 у зв’язку з набуттям права власності на об’єкт нерухомості (універсальний магазин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емельна ділянка загальною площею 0,5427 га, у тому числі: площею 0,3780 га та площею 0,1647 га за адресою: Одеська область, м. Чорноморськ, вул. 1 Травня, 23 є частиною земельних ділянок, які надані в оренду товариству з обмеженою відповідальністю "СТРОЙТЕХСНАБ", та перебуває в суборенді у товариства з обмеженою відповідальністю "АУРУМ" відповідно до договорів суборенди від 04 серпня 2011 року    № 511080004000136 та 04 серпня 2011 року № 511080004000135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исьмової засвідченої нотаріально згоди землекористувача про вилучення земельної ділянки не надано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юридичний висновок управління державної реєстрації прав та правового забезпечення Чорноморської міської ради Одеської області,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пункту 2 статті 123 Земельного кодексу України, на підставі статей 12, 123, 124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товариству з обмеженою відповідальністю "АУРУМ" у передачі в оренду строком на 49 років земельної ділянки загальною площею 0,5427 га, у тому числі: площею 0,3780 га та площею 0,1647 га за адресою: Одеська область, м. Чорноморськ,              вул. 1 Травня, 23 </w:t>
      </w:r>
      <w:r>
        <w:rPr>
          <w:sz w:val="24"/>
          <w:szCs w:val="24"/>
          <w:lang w:val="uk-UA"/>
        </w:rPr>
        <w:t xml:space="preserve">у зв’язку з невідповідністю нормам пункту 2 статті 123 Земельного кодексу України, зокрема відсутністю письмової </w:t>
      </w:r>
      <w:r>
        <w:rPr>
          <w:sz w:val="24"/>
          <w:lang w:val="uk-UA"/>
        </w:rPr>
        <w:t>засвідченої нотаріально згоди землекористувача про вилучення земельної ділянки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5:00Z</dcterms:created>
  <dc:creator>EW/LN/CB</dc:creator>
  <dc:description/>
  <cp:keywords>Ethan</cp:keywords>
  <dc:language>en-US</dc:language>
  <cp:lastModifiedBy>Oksana</cp:lastModifiedBy>
  <cp:lastPrinted>2016-11-30T20:28:00Z</cp:lastPrinted>
  <dcterms:modified xsi:type="dcterms:W3CDTF">2017-04-13T08:51:00Z</dcterms:modified>
  <cp:revision>7</cp:revision>
  <dc:subject/>
  <dc:title>Ethan Frome</dc:title>
</cp:coreProperties>
</file>