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</w:t>
      </w:r>
      <w:r>
        <w:rPr>
          <w:lang w:val="uk-UA"/>
        </w:rPr>
        <w:t>адання житла учасникам бойов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й   АТО   в  гуртожитку   </w:t>
      </w:r>
      <w:r>
        <w:rPr/>
        <w:t>за</w:t>
      </w:r>
      <w:r>
        <w:rPr>
          <w:lang w:val="uk-UA"/>
        </w:rPr>
        <w:t xml:space="preserve">  </w:t>
      </w:r>
      <w:r>
        <w:rPr/>
        <w:t xml:space="preserve"> адресою: </w:t>
      </w:r>
    </w:p>
    <w:p>
      <w:pPr>
        <w:pStyle w:val="Normal"/>
        <w:rPr>
          <w:lang w:val="uk-UA"/>
        </w:rPr>
      </w:pPr>
      <w:r>
        <w:rPr/>
        <w:t>Одеська область, м</w:t>
      </w:r>
      <w:r>
        <w:rPr>
          <w:lang w:val="uk-UA"/>
        </w:rPr>
        <w:t xml:space="preserve">. </w:t>
      </w:r>
      <w:r>
        <w:rPr/>
        <w:t xml:space="preserve">Чорноморськ, </w:t>
      </w:r>
      <w:r>
        <w:rPr>
          <w:lang w:val="uk-UA"/>
        </w:rPr>
        <w:t>село</w:t>
      </w:r>
    </w:p>
    <w:p>
      <w:pPr>
        <w:pStyle w:val="Normal"/>
        <w:rPr>
          <w:lang w:val="uk-UA"/>
        </w:rPr>
      </w:pPr>
      <w:r>
        <w:rPr/>
        <w:t xml:space="preserve">Малодолинське, вул. Зелена, буд. № 2-Б </w:t>
      </w:r>
    </w:p>
    <w:p>
      <w:pPr>
        <w:pStyle w:val="TextBody"/>
        <w:ind w:firstLine="708"/>
        <w:rPr>
          <w:lang w:val="ru-RU"/>
        </w:rPr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ідставою для підготовки рішення виконавчого комітету Чорноморської міської ради Одеської області про надання квартир в гуртожитку є висновок Комісії з питань надання житлової площі в гуртожитку комунальної власності територіальної громади м. Чорноморська.</w:t>
      </w:r>
    </w:p>
    <w:p>
      <w:pPr>
        <w:pStyle w:val="TextBody"/>
        <w:ind w:firstLine="708"/>
        <w:rPr/>
      </w:pPr>
      <w:r>
        <w:rPr/>
        <w:t>Висновком комісії (протокол № 2 від 15.09.2016 року) встановлено, що 25 квартир надаються відповідно до підпунктів 3.1 і 3.2 пункту 3 Порядку надання житлової площі в гуртожитку, затвердженого вказаним рішенням Чорноморської міської ради, учасникам бойових дій АТО і родині загиблого учасника АТО, які перебувають на квартирному обліку і потребують поліпшення житлових умов згідно з часом прийняття їх на облік і включення до списків осіб, які користуються правом першочергового або позачергового отримання житла, а саме: 24 учасникам бойових дій АТО на Сході України надаються 6 двокімнатних квартир на склад сім’ї із 4 осіб, 18 однокімнатних кварти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списку за № 2 був Дашко Геннадій Геннадійович, який письмово відмовився від отримання квартири в гуртожитку.</w:t>
      </w:r>
    </w:p>
    <w:p>
      <w:pPr>
        <w:pStyle w:val="Normal"/>
        <w:ind w:firstLine="708"/>
        <w:jc w:val="both"/>
        <w:rPr>
          <w:lang w:val="uk-UA"/>
        </w:rPr>
      </w:pPr>
      <w:r>
        <w:rPr/>
        <w:t>Родині загиблого воїна АТО Пихтєєва В.Ю. виділена двокімнатна квартира на склад сім’ї із 2 осіб.</w:t>
      </w:r>
    </w:p>
    <w:p>
      <w:pPr>
        <w:pStyle w:val="TextBody"/>
        <w:ind w:firstLine="708"/>
        <w:rPr/>
      </w:pPr>
      <w:r>
        <w:rPr>
          <w:b/>
        </w:rPr>
        <w:t xml:space="preserve"> </w:t>
      </w:r>
      <w:r>
        <w:rPr/>
        <w:t xml:space="preserve">Відповідно до вимог пункту 56 «Правил обліку громадян, які потребують   поліпшення   житлових умов, і надання їм жилих приміщень» проведена  перевірка щодо збереження у  громадян потреби у поліпшенні житлових умов.   </w:t>
      </w:r>
    </w:p>
    <w:p>
      <w:pPr>
        <w:pStyle w:val="TextBody"/>
        <w:ind w:firstLine="708"/>
        <w:rPr/>
      </w:pPr>
      <w:r>
        <w:rPr/>
        <w:t>Житло  надається  без дотримання норм середньої забезпеченості громадян жилою площею відповідно до вимог статті 54 «Правил обліку громадян, які потребують поліпшення житлових умов, і надання їм жилих приміщень» для тимчасового поліпшення житлових умо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викладене, на виконання рішення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с. Малодолинське,  вул. Зелена, 2-Б», на підставі  пунктів  54, 55, 56  « Правил   обліку громадян, які   потребують   поліпшення   житлових умов, і надання їм жилих приміщень», висновку громадської комісії з житлових питань при виконкомі Чорноморської міської ради від 05.10.2016 року (протокол № 11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конавчий комітет Чорноморської міської ради Одеської області вирішив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1. Погодити висновок від 15.09.2016 року (протокол № 2) Комісії з питань надання житлової площі в гуртожитку комунальної власності територіальної громади                      м. Чорноморська, розташованого за адресою: Одеська область, м. Чорноморськ,                   с. Малодолинське, </w:t>
      </w:r>
      <w:r>
        <w:rPr>
          <w:rFonts w:eastAsia="Calibri"/>
        </w:rPr>
        <w:t>вул. Зелена, 2-Б.</w:t>
      </w:r>
    </w:p>
    <w:p>
      <w:pPr>
        <w:pStyle w:val="TextBody"/>
        <w:ind w:firstLine="708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TextBody"/>
        <w:ind w:firstLine="708"/>
        <w:rPr/>
      </w:pPr>
      <w:r>
        <w:rPr>
          <w:rFonts w:eastAsia="Calibri"/>
        </w:rPr>
        <w:t xml:space="preserve">2. </w:t>
      </w:r>
      <w:r>
        <w:rPr/>
        <w:t>Надати 2</w:t>
      </w:r>
      <w:r>
        <w:rPr>
          <w:lang w:val="ru-RU"/>
        </w:rPr>
        <w:t>4</w:t>
      </w:r>
      <w:r>
        <w:rPr/>
        <w:t xml:space="preserve"> учасникам бойових дій АТО на Сході України, вказаних у висновку Комісії від 15.09.2016 року, </w:t>
      </w:r>
      <w:r>
        <w:rPr>
          <w:b/>
        </w:rPr>
        <w:t xml:space="preserve"> </w:t>
      </w:r>
      <w:r>
        <w:rPr/>
        <w:t xml:space="preserve">квартири у гуртожитку по вул. Зеленій, буд. № 2-Б у с. Малодолинське  м. Чорноморська для тимчасового поліпшення їх житлових умов і видати ордери: </w:t>
      </w:r>
    </w:p>
    <w:p>
      <w:pPr>
        <w:pStyle w:val="Normal"/>
        <w:rPr>
          <w:lang w:val="uk-UA"/>
        </w:rPr>
      </w:pPr>
      <w:r>
        <w:rPr>
          <w:lang w:val="uk-UA"/>
        </w:rPr>
        <w:t>- Яблуновській Віті Вікторівні – двокімнатну квартиру № 11 загальною площею 51,4 кв.м, жилою площею 34,6 кв.м на склад сім’ї із 4 осіб (вона, чоловік Яблуновський О.А., син Яблуновський Д.О., син Яблуновський І.О.),</w:t>
      </w:r>
    </w:p>
    <w:p>
      <w:pPr>
        <w:pStyle w:val="Normal"/>
        <w:rPr>
          <w:lang w:val="uk-UA"/>
        </w:rPr>
      </w:pPr>
      <w:r>
        <w:rPr>
          <w:lang w:val="uk-UA"/>
        </w:rPr>
        <w:t>- Димитрієву Олександру Анатолійовичу - двокімнатну квартиру № 15 загальною площею 35.4 кв.м, жилою площею 23,1 кв.м  на склад сім’ї із 4 осіб (він, дружина Лошкарьова Н.В., донька Димитрієва А.О., син Димитрієв Н.О.),</w:t>
      </w:r>
    </w:p>
    <w:p>
      <w:pPr>
        <w:pStyle w:val="Normal"/>
        <w:rPr>
          <w:lang w:val="uk-UA"/>
        </w:rPr>
      </w:pPr>
      <w:r>
        <w:rPr>
          <w:lang w:val="uk-UA"/>
        </w:rPr>
        <w:t>- Бородіну Дмитру Володимировичу – однокімнатну квартиру № 13 загальною площею 37,4 кв.м, жилою площею 21,4 кв.м на склад сім’ї із 2 осіб (він, дружина Бородіна Г.М.),</w:t>
      </w:r>
    </w:p>
    <w:p>
      <w:pPr>
        <w:pStyle w:val="Normal"/>
        <w:rPr>
          <w:lang w:val="uk-UA"/>
        </w:rPr>
      </w:pPr>
      <w:r>
        <w:rPr>
          <w:lang w:val="uk-UA"/>
        </w:rPr>
        <w:t>- Яровенку Миколі Вікторовичу - однокімнатну квартиру №22 загальною площею 37,9 кв.м, жилою площею 21,7 кв.м на склад сім’ї із 2 осіб (він, донька Яровенко Е.М.),</w:t>
      </w:r>
    </w:p>
    <w:p>
      <w:pPr>
        <w:pStyle w:val="Normal"/>
        <w:rPr>
          <w:lang w:val="uk-UA"/>
        </w:rPr>
      </w:pPr>
      <w:r>
        <w:rPr>
          <w:lang w:val="uk-UA"/>
        </w:rPr>
        <w:t>- Гладченку Олегу Юрійовичу – двокімнатну квартиру № 5 загальною площею 46,9 кв.м, жилою площею 26,5 кв.м на склад сім’ї із 4 осіб (він, дружина Гладченко О.Л., син Гладченко Д.О., донька Гладченко Є.О.),</w:t>
      </w:r>
    </w:p>
    <w:p>
      <w:pPr>
        <w:pStyle w:val="Normal"/>
        <w:rPr/>
      </w:pPr>
      <w:r>
        <w:rPr>
          <w:lang w:val="uk-UA"/>
        </w:rPr>
        <w:t>- Веселкову Олександру Васильовичу - однокімнатну квартиру № 6 загальною площею 34,2 кв.м, жилою площею 22,3 кв.м на склад сім’ї – один.</w:t>
      </w:r>
    </w:p>
    <w:p>
      <w:pPr>
        <w:pStyle w:val="Normal"/>
        <w:rPr/>
      </w:pPr>
      <w:r>
        <w:rPr>
          <w:lang w:val="uk-UA"/>
        </w:rPr>
        <w:t>- Мовчану Роману Георгійовичу - однокімнатну квартиру № 9 загальною площею 34,5 кв.м, жилою площею 22,7 кв.м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  <w:t>- Стеценку Дмитру Олександровичу - однокімнатну квартиру № 16 загальною площею 34,1 кв.м, жилою площею 22,1 кв.м на склад сім’ї – один,</w:t>
      </w:r>
    </w:p>
    <w:p>
      <w:pPr>
        <w:pStyle w:val="Normal"/>
        <w:rPr>
          <w:lang w:val="uk-UA"/>
        </w:rPr>
      </w:pPr>
      <w:r>
        <w:rPr>
          <w:lang w:val="uk-UA"/>
        </w:rPr>
        <w:t>- Кичуну Олександру Анатолійовичу - двокімнатну квартиру № 4 загальною площею 52,0 кв.м, жилою площею 36,0 кв.м на склад сім’ї із 4 осіб (він, дружина Кичун Ж.І., донька Кичун Д.О., донька Кичун А.О.),</w:t>
      </w:r>
    </w:p>
    <w:p>
      <w:pPr>
        <w:pStyle w:val="Normal"/>
        <w:rPr>
          <w:lang w:val="uk-UA"/>
        </w:rPr>
      </w:pPr>
      <w:r>
        <w:rPr>
          <w:lang w:val="uk-UA"/>
        </w:rPr>
        <w:t>- Пунзі Максиму Степановичу - однокімнатну квартиру № 19 загальною площею 45,3 кв.м,  жилою площею 17,6 кв.м на склад сім’ї із 3 осіб (він, дружина Пунга Н.О., син Пунга І.М.),</w:t>
      </w:r>
    </w:p>
    <w:p>
      <w:pPr>
        <w:pStyle w:val="Normal"/>
        <w:rPr/>
      </w:pPr>
      <w:r>
        <w:rPr>
          <w:lang w:val="uk-UA"/>
        </w:rPr>
        <w:t>- Бєлінському Олегу Олександровичу - однокімнатну квартиру № 8 загальною площею 34,3 кв.м, жилою площею 22,7 кв.м на склад сім’ї – один.</w:t>
      </w:r>
    </w:p>
    <w:p>
      <w:pPr>
        <w:pStyle w:val="Normal"/>
        <w:rPr/>
      </w:pPr>
      <w:r>
        <w:rPr>
          <w:lang w:val="uk-UA"/>
        </w:rPr>
        <w:t>- Погодіну Андрію Борисовичу - однокімнатну квартиру № 17 загальною площею 35,4 кв.м, жилою площею  23,0 кв.м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  <w:t>- Іванову Володимиру Івановичу - однокімнатну квартиру № 10 загальною площею 45,2 кв.м,  жилою площею 17,6 кв.м на склад сім’ї із 3 осіб (він, дружина Іванова Н.І., донька Іванова А.В.),</w:t>
      </w:r>
    </w:p>
    <w:p>
      <w:pPr>
        <w:pStyle w:val="Normal"/>
        <w:rPr>
          <w:lang w:val="uk-UA"/>
        </w:rPr>
      </w:pPr>
      <w:r>
        <w:rPr>
          <w:lang w:val="uk-UA"/>
        </w:rPr>
        <w:t>- Роговому Олексію Володимировичу - однокімнатну квартиру № 3 загальною площею 37,6 кв.м, жилою площею 21,6 кв.м на склад сім’ї із 2 осіб (він, дружина Іванченко А.Г.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адирі Андрію Андрійовичу – однокімнатну квартиру № 7 загальною площею 35,4 кв.м, жилою площею 23,1 кв.м на склад сім’ї із 2 осіб (він, дружина Бадира А.В.),</w:t>
      </w:r>
    </w:p>
    <w:p>
      <w:pPr>
        <w:pStyle w:val="Normal"/>
        <w:rPr>
          <w:lang w:val="uk-UA"/>
        </w:rPr>
      </w:pPr>
      <w:r>
        <w:rPr>
          <w:lang w:val="uk-UA"/>
        </w:rPr>
        <w:t>- Яновському Станіславу Вячеславовичу - двокімнатну квартиру № 14 загальною площею 51,5 кв.м, жилою площею 28,7 кв.м на склад сім’ї із 4 осіб (він, дружина Яновська М.В., син Яновський Р.С., донька Яновська В.С.),</w:t>
      </w:r>
    </w:p>
    <w:p>
      <w:pPr>
        <w:pStyle w:val="Normal"/>
        <w:rPr/>
      </w:pPr>
      <w:r>
        <w:rPr>
          <w:lang w:val="uk-UA"/>
        </w:rPr>
        <w:t>- Чоконару Михайлу Михайловичу - однокімнатну квартиру №  41 загальною площею 34,6 кв.м, жилою площею 17,4 кв.м на склад сім’ї – один.</w:t>
      </w:r>
    </w:p>
    <w:p>
      <w:pPr>
        <w:pStyle w:val="Normal"/>
        <w:rPr/>
      </w:pPr>
      <w:r>
        <w:rPr>
          <w:lang w:val="uk-UA"/>
        </w:rPr>
        <w:t>- Богацькому Олегу Васильовичу - однокімнатну квартиру № 18 загальною площею 34,5 кв.м, жилою площею  22,9 кв.м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  <w:t>- Сидоруку Вадиму Миколайовичу - однокімнатну квартиру № 12 загальною площею 43,9 кв.м, жилою площею 28,6  кв.м на склад сім’ї із 3 осіб (він, дружина Сидорук Г.Г., син Сидорук В.В.),</w:t>
      </w:r>
    </w:p>
    <w:p>
      <w:pPr>
        <w:pStyle w:val="Normal"/>
        <w:rPr/>
      </w:pPr>
      <w:r>
        <w:rPr>
          <w:lang w:val="uk-UA"/>
        </w:rPr>
        <w:t>- Школенку Віктору Миколайовичу - однокімнатну квартиру № 26 загальною площею 35,4 кв.м, жилою площею 23,0 кв.м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  <w:t>- Макарову Максиму Анатолійовичу - однокімнатну квартиру № 2 загальною площею 42,4 кв.м, жилою площею 27,4 кв.м на склад сім’ї із 3 осіб (він, дружина Макарова Т.М.,син Макаров Я.М.),</w:t>
      </w:r>
    </w:p>
    <w:p>
      <w:pPr>
        <w:pStyle w:val="Normal"/>
        <w:rPr>
          <w:lang w:val="uk-UA"/>
        </w:rPr>
      </w:pPr>
      <w:r>
        <w:rPr>
          <w:lang w:val="uk-UA"/>
        </w:rPr>
        <w:t>- Пухняку Михайлу Мирославовичу – двокімнатну квартиру №  20 загальною площею 51,3 кв.м, жилою площею 34,7 кв.м на склад сім’ї із 4 осіб (він, дружина Пухняк М.В., донька дружини Поталова В.О., донька Пухняк О.М.),</w:t>
      </w:r>
    </w:p>
    <w:p>
      <w:pPr>
        <w:pStyle w:val="Normal"/>
        <w:rPr>
          <w:lang w:val="uk-UA"/>
        </w:rPr>
      </w:pPr>
      <w:r>
        <w:rPr>
          <w:lang w:val="uk-UA"/>
        </w:rPr>
        <w:t>- Черепанову Віктору Анатолійовичу – однокімнатну квартиру № 25 загальною площею 35,4 кв.м, жилою площею 23,0 кв.м на склад сім</w:t>
      </w:r>
      <w:r>
        <w:rPr/>
        <w:t>’</w:t>
      </w:r>
      <w:r>
        <w:rPr>
          <w:lang w:val="uk-UA"/>
        </w:rPr>
        <w:t>ї – один,</w:t>
      </w:r>
    </w:p>
    <w:p>
      <w:pPr>
        <w:pStyle w:val="Normal"/>
        <w:rPr>
          <w:lang w:val="uk-UA"/>
        </w:rPr>
      </w:pPr>
      <w:r>
        <w:rPr>
          <w:lang w:val="uk-UA"/>
        </w:rPr>
        <w:t>- Старостіну Володимиру Юрійовичу – однокімнатну квартиру № 21 загальною площею 42,6 кв.м, жилою площею 28,6 кв.м на склад сім’ї із 2 осіб (він, син Старостін В.В.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Родині загиблого воїна АТО Пихтєєва В.Ю. надати двокімнатну квартиру № 1 загальною площею 52,0 кв.м, жилою площею 29,0 кв.м і видати ордер Пихтєєвій Сніжані Олександрівні на склад сім’ї із 2 осіб (вона, донька Пихтєєв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>3. Контроль за виконанням даного рішення покласти на заступника міського голови Биченка С.Я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09-22T08:18:00Z</cp:lastPrinted>
  <dcterms:modified xsi:type="dcterms:W3CDTF">2017-02-13T08:33:00Z</dcterms:modified>
  <cp:revision>82</cp:revision>
  <dc:subject/>
  <dc:title>Про надання громадянам житла</dc:title>
</cp:coreProperties>
</file>