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порядку участі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ихованні малолітнього сина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, 2009 р.н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озгляді заяви _, який проживає за адресою: _ м. Чорноморська Одеської області, а також матеріалів служби у справах дітей встановлен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, 20.07.2009 р.н.,  і його неповнолітній брат _, 09.04.2002 р.н., після розірвання шлюбу між батьками  проживають  в сім'ї матері _  за адресою: вул. _ м. Чорноморська Одеської облас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_ і _ не дійшли до взаємної згоди щодо порядку участі батька  у вихованні  молодшого сина _.  _ просить визначити порядок участі у вихованні молодшого син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 рішенням органу опіки і піклуванн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результатами   вивчення умов проживання і виховання малолітнього  _,  встановлення його думки щодо спілкуванні з батьком, участі у його вихованні обох батьків, а також наданих документів щодо спроможності батька _ забезпечити належні умови для перебування у нього дитини, керуючись ст.ст.158, 171 Сімейного Кодексу України, п. 73 Порядку провадження органами опіки і піклування діяльності, пов’язаної із захистом прав дитини, затвердженого Постановою Кабінету Міністрів України від 24.09.2008 р. №866, а також рішенням Комісії з питань захисту прав дитини від 16.03.2017 року (протокол №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Чорноморської  міської ради Одеської області  виріши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вати  порядок участі _ у вихованні малолітнього сина _, 20.07.209 р.н.,  щотижня з 19.00 години  п’ятниці до 21.00 годин суботи, щорічно 26 липня з 11.00 годин  до 20.00 годин,  щорічно під час літніх канікул один місяць (липень) з проживанням в сім</w:t>
      </w:r>
      <w:r>
        <w:rPr/>
        <w:t>’</w:t>
      </w:r>
      <w:r>
        <w:rPr>
          <w:rFonts w:cs="Times New Roman" w:ascii="Times New Roman" w:hAnsi="Times New Roman"/>
          <w:sz w:val="24"/>
          <w:szCs w:val="24"/>
        </w:rPr>
        <w:t>ї бать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ГОДЖЕ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(відпустка)                                   І.А.Лубко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ник </w:t>
      </w:r>
      <w:r>
        <w:rPr>
          <w:rFonts w:cs="Times New Roman" w:ascii="Times New Roman" w:hAnsi="Times New Roman"/>
          <w:sz w:val="24"/>
          <w:szCs w:val="24"/>
          <w:lang w:val="ru-RU"/>
        </w:rPr>
        <w:t>юридичного 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д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лу                                                                  В.В.Охотн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загальним  відділом</w:t>
        <w:tab/>
        <w:tab/>
        <w:tab/>
        <w:tab/>
        <w:tab/>
        <w:tab/>
        <w:t xml:space="preserve">              І.В. Тем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конавець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удкова Л.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СИЛ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иконком</w:t>
        <w:tab/>
        <w:tab/>
        <w:tab/>
        <w:tab/>
        <w:t>-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Д                                                   -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ник                                              -2</w:t>
      </w:r>
    </w:p>
    <w:p>
      <w:pPr>
        <w:pStyle w:val="Normal"/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7:00Z</dcterms:created>
  <dc:creator>matiyshukir1510</dc:creator>
  <dc:description/>
  <cp:keywords/>
  <dc:language>en-US</dc:language>
  <cp:lastModifiedBy>Hawk</cp:lastModifiedBy>
  <cp:lastPrinted>2017-03-20T10:53:00Z</cp:lastPrinted>
  <dcterms:modified xsi:type="dcterms:W3CDTF">2017-03-20T13:04:00Z</dcterms:modified>
  <cp:revision>9</cp:revision>
  <dc:subject/>
  <dc:title/>
</cp:coreProperties>
</file>