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27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з подальшою передачею в оренду Кириленку І.В. площею 0,2069 га за  адресою: Одеська область,           м. Чорноморськ, проспект Миру, 14-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6 січня 2017 року до Чорноморської міської ради Одеської області надійшло клопотання Кириленка І.В. про затвердження технічної документації із землеустрою щодо встановлення (відновлення) меж земельної ділянки в натурі (на місцевості)                         площею 0,2069 га за адресою: Одеська область, м. Чорноморськ, проспект Миру, 14-Р  для розміщення будівель і споруд міста з подальшою передачею в оренду строком                        на 15 років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строком на 15 ро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 за адресою: Одеська область, м. Чорноморськ, проспект Миру, 14-Р  для розміщення будівель і споруд міста в короткострокову оренду Кириленку Ігорю Вадимовичу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Кириленку Ігорю Вадимовичу в оренду строком на 15 років                       земельну ділянку площею 0,2069 га (кадастровий номер 5110800000:02:024:0121)                    за адресою: Одеська область, м. Чорноморськ, проспект Миру, 14-Р  для розміщення будівель і споруд міс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ириленку Ігорю Вадимовичу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Кириленком І.В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  <w:tab w:val="left" w:pos="2694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1276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37:00Z</dcterms:created>
  <dc:creator>Irina</dc:creator>
  <dc:description/>
  <cp:keywords/>
  <dc:language>en-US</dc:language>
  <cp:lastModifiedBy>Oksana</cp:lastModifiedBy>
  <cp:lastPrinted>2017-02-06T11:16:00Z</cp:lastPrinted>
  <dcterms:modified xsi:type="dcterms:W3CDTF">2017-04-13T08:17:00Z</dcterms:modified>
  <cp:revision>10</cp:revision>
  <dc:subject/>
  <dc:title> </dc:title>
</cp:coreProperties>
</file>