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и громадян  та подані документи щодо зміни договору найму на житло, на підставі статей 103,104,106 Житлового Кодексу України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  <w:t xml:space="preserve">Красовську Тетяну      </w:t>
        <w:tab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Дмитрівну               - на  квартиру    № 109  по  вул. 1 Травня, 15-А у м. Чорноморську по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смерті  попереднього  наймача  Красовського І.Є.. Склад   сім’ї  –  4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особи   (вона,  син   Красовський О.І.,  донька  Сіпрашвілі І.І., онука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Сіпрашвілі К.О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Волик Тетяну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Вікторівну              - на  квартиру    № 101,102  по  вул. Парусній, 10  у  м.  Чорноморську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у зв’язку  з  зняттям   з    реєстрації   місця  проживання  попереднього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наймача Федорова В.А.. Склад  сім’ї – 2 особи (вона, син  Волик М.О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Іващишину Ганну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Артурівну                    - на  квартиру  № 60  по вул. Парусній, № 2 у м. Чорноморську  по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смерті   попереднього  наймача   Білоконя В.Л. Склад сім</w:t>
      </w:r>
      <w:r>
        <w:rPr/>
        <w:t>’</w:t>
      </w:r>
      <w:r>
        <w:rPr>
          <w:lang w:val="uk-UA"/>
        </w:rPr>
        <w:t xml:space="preserve">ї – одна.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  <w:t xml:space="preserve">Малахову Надію      </w:t>
        <w:tab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Іванівну                   - на  квартиру    № 56  по  проспекту Миру, 13-А у м. Чорноморську по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/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смерті  попереднього  наймача  Малахової А.Є.. Склад сім’ї  –  3 особи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(вона,  син   Малахов О.В.,  донька  Ускова Н. В.).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1</dc:creator>
  <dc:description/>
  <cp:keywords/>
  <dc:language>en-US</dc:language>
  <cp:lastModifiedBy>User</cp:lastModifiedBy>
  <cp:lastPrinted>2017-03-27T09:20:00Z</cp:lastPrinted>
  <dcterms:modified xsi:type="dcterms:W3CDTF">2017-03-27T07:00:00Z</dcterms:modified>
  <cp:revision>429</cp:revision>
  <dc:subject/>
  <dc:title> </dc:title>
</cp:coreProperties>
</file>