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56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Акименку О.В. у задоволенні клопотання про відведення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січ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Акименка О.В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земельної ділянки на території Чорноморської міської ради Одеської області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Акименко О.В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земельну ділянку без конкретизації її цільового призначення, площі та місця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"Про затвердження генерального плану м. Чорноморська Одеської області в цілому"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Акименку Олександру Володимировичу у задоволенні клопотання про відведення земельної ділянки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Акименку Олександру Володимир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3:00Z</dcterms:created>
  <dc:creator>EW/LN/CB</dc:creator>
  <dc:description/>
  <cp:keywords>Ethan</cp:keywords>
  <dc:language>en-US</dc:language>
  <cp:lastModifiedBy>Oksana</cp:lastModifiedBy>
  <cp:lastPrinted>2016-09-10T01:20:00Z</cp:lastPrinted>
  <dcterms:modified xsi:type="dcterms:W3CDTF">2017-04-13T08:42:00Z</dcterms:modified>
  <cp:revision>3</cp:revision>
  <dc:subject/>
  <dc:title>Ethan Frome</dc:title>
</cp:coreProperties>
</file>