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18"/>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r>
    </w:p>
    <w:p>
      <w:pPr>
        <w:pStyle w:val="Normal"/>
        <w:shd w:fill="FFFFFF" w:val="clear"/>
        <w:jc w:val="center"/>
        <w:rPr>
          <w:rFonts w:ascii="Times New Roman" w:hAnsi="Times New Roman" w:cs="Times New Roman"/>
          <w:b/>
          <w:b/>
          <w:spacing w:val="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36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0" w:leader="none"/>
          <w:tab w:val="left" w:pos="5812" w:leader="none"/>
        </w:tabs>
        <w:ind w:right="3827"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147 га Рипунь Н.М., Рипуню В.О. у спільну сумісн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орська, 17/2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0 лютого 2017 року до Чорноморської міської ради Одеської області надійшло клопотання Рипунь Н.М., Рипуня В.О. про затвердження проекту землеустрою щодо відведення земельної ділянки у спільну сумісну власність площею 0,0147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орська, 17/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12.01.2017 року № 13/82-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за адресою: Одеська область, м. Чорноморськ, сел. Олександрівка, вул. Морська, 17/2 для будівництва і обслуговування жилого будинку, господарських будівель і споруд (присадибна ділянка) з подальшою передачею у спільну сумісну власність гр. Рипунь Наталі Миколаївні,                   гр. Рипуню Вадиму Олександровичу.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спільну сумісну власність Рипунь Наталі Миколаївні,                    Рипуню Вадиму Олександровичу із земель житлової та громадської забудови Чорноморської міської ради Одеської області земельну ділянку площею 0,0147 га (кадастровий номер 5110800000:04:016:0124)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Морська, 17/2.</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24:00Z</dcterms:created>
  <dc:creator>Irina</dc:creator>
  <dc:description/>
  <cp:keywords/>
  <dc:language>en-US</dc:language>
  <cp:lastModifiedBy>Oksana</cp:lastModifiedBy>
  <cp:lastPrinted>2016-10-29T23:53:00Z</cp:lastPrinted>
  <dcterms:modified xsi:type="dcterms:W3CDTF">2017-04-13T08:19:00Z</dcterms:modified>
  <cp:revision>4</cp:revision>
  <dc:subject/>
  <dc:title> </dc:title>
</cp:coreProperties>
</file>