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-15"/>
          <w:sz w:val="22"/>
          <w:szCs w:val="22"/>
          <w:u w:val="single"/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color w:val="FFFFFF"/>
          <w:szCs w:val="20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0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</w:rPr>
        <w:t>07.04.2017                                                                  № 2</w:t>
      </w:r>
      <w:r>
        <w:rPr>
          <w:sz w:val="32"/>
          <w:szCs w:val="32"/>
          <w:lang w:val="uk-UA"/>
        </w:rPr>
        <w:t>11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7" w:hanging="0"/>
        <w:jc w:val="both"/>
        <w:rPr/>
      </w:pPr>
      <w:r>
        <w:rPr>
          <w:lang w:val="uk-UA"/>
        </w:rPr>
        <w:t>Про внесення змін та доповнень до рішення Чорноморської міської ради Одеської області від 08.07.2016 року         № 119-</w:t>
      </w:r>
      <w:r>
        <w:rPr>
          <w:lang w:val="en-US"/>
        </w:rPr>
        <w:t>VII</w:t>
      </w:r>
      <w:r>
        <w:rPr>
          <w:lang w:val="uk-UA"/>
        </w:rPr>
        <w:t xml:space="preserve"> "Про Міську програму  протидії  злочинності та посилення громадської  безпеки  на  території  міста  Чорноморська  на  2016 – 2018  роки" </w:t>
      </w:r>
    </w:p>
    <w:p>
      <w:pPr>
        <w:pStyle w:val="Normal"/>
        <w:ind w:right="48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firstLine="561"/>
        <w:jc w:val="both"/>
        <w:rPr>
          <w:lang w:val="uk-UA"/>
        </w:rPr>
      </w:pPr>
      <w:r>
        <w:rPr>
          <w:lang w:val="uk-UA"/>
        </w:rPr>
        <w:t>З  метою  профілактики і попередження  злочинів та правопорушень на вулицях міста та в інших розважальних місцях, а також цільового і ефективного використання коштів міського бюджету на фінансування заходів по забезпеченню збереження комунального майна та охорони громадського порядку на території міста Чорноморська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раховуючи  рекомендації  постійної  комісії   з  фінансово-економічних  питань,  бюджету,  інвестицій  та  комунальної  власності, керуючись ст.26, 38, 64 Закону  України  "Про  місцеве  самоврядування  в  Україні",</w:t>
      </w:r>
    </w:p>
    <w:p>
      <w:pPr>
        <w:pStyle w:val="Normal"/>
        <w:ind w:right="5" w:firstLine="5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firstLine="561"/>
        <w:jc w:val="center"/>
        <w:rPr>
          <w:b/>
          <w:b/>
          <w:lang w:val="uk-UA"/>
        </w:rPr>
      </w:pPr>
      <w:r>
        <w:rPr>
          <w:b/>
          <w:lang w:val="uk-UA"/>
        </w:rPr>
        <w:t>Чорноморська  міська рада Одеської області  вирішила:</w:t>
      </w:r>
    </w:p>
    <w:p>
      <w:pPr>
        <w:pStyle w:val="Normal"/>
        <w:ind w:right="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Внести зміни та доповнення в додаток № 2 до рішення Чорноморської міської ради Одеської області від 08 липня 2016 року № 119-VII "Про  Міську  програму  протидії  злочинності  та  посилення  громадської  безпеки  на  території  міста  Чорноморська  на  2016 – 2018  роки", виклавши його в новій редакції (додається).</w:t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Контроль  за  виконанням  цього  рішення  покласти  на   постійну комісію з  фінансово-економічних  питань,  бюджету,  інвестицій  та  комунальної  власності і на   заступників  міського  голови  Чумель Н.І. та Биченка С.Я.</w:t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" w:hanging="0"/>
        <w:jc w:val="both"/>
        <w:rPr>
          <w:lang w:val="uk-UA"/>
        </w:rPr>
      </w:pPr>
      <w:r>
        <w:rPr>
          <w:lang w:val="uk-UA"/>
        </w:rPr>
        <w:t>Міський  голова                                                                                                    В.Я.Хмельнюк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16:00Z</dcterms:created>
  <dc:creator>орион</dc:creator>
  <dc:description/>
  <cp:keywords/>
  <dc:language>en-US</dc:language>
  <cp:lastModifiedBy>Oksana</cp:lastModifiedBy>
  <cp:lastPrinted>2016-03-12T08:25:00Z</cp:lastPrinted>
  <dcterms:modified xsi:type="dcterms:W3CDTF">2017-04-10T08:12:00Z</dcterms:modified>
  <cp:revision>7</cp:revision>
  <dc:subject/>
  <dc:title>Про  міську  Програму  створення  страхового  фонду  документації  міста  Іллічівська  на  2011 – 2015  роки</dc:title>
</cp:coreProperties>
</file>