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зміну договору найму </w:t>
      </w:r>
    </w:p>
    <w:p>
      <w:pPr>
        <w:pStyle w:val="Normal"/>
        <w:rPr>
          <w:lang w:val="uk-UA"/>
        </w:rPr>
      </w:pPr>
      <w:r>
        <w:rPr>
          <w:lang w:val="uk-UA"/>
        </w:rPr>
        <w:t>жилого приміщення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Імерцакі М.М.  та подані документи щодо зміни договору найму на житло, на підставі статей 103,104,106 Житлового Кодексу України, керуючись статею 30 Закону України «Про місцеве самоврядування в Україні» ,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Доручити КП «Міське управління житлово-комунального господарства» внести зміни до договору найму житлового приміщення та переоформити особовий рахунок на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Імерцакі Марину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Михайлівну             - на  квартиру  № 57  по вул. Олександрійській, № 7 у м. Чорноморську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 xml:space="preserve">по смерті   попереднього  наймача   Лобанової А.Г... Склад сім’ї  – 2 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особи  (вона, син Імерцакі Д.Ю.).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7:00Z</dcterms:created>
  <dc:creator>1</dc:creator>
  <dc:description/>
  <cp:keywords/>
  <dc:language>en-US</dc:language>
  <cp:lastModifiedBy>User</cp:lastModifiedBy>
  <cp:lastPrinted>2017-02-16T10:31:00Z</cp:lastPrinted>
  <dcterms:modified xsi:type="dcterms:W3CDTF">2017-02-16T08:32:00Z</dcterms:modified>
  <cp:revision>419</cp:revision>
  <dc:subject/>
  <dc:title> </dc:title>
</cp:coreProperties>
</file>