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>07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4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  <w:lang w:val="uk-UA"/>
        </w:rPr>
        <w:t xml:space="preserve">       </w:t>
      </w:r>
      <w:r>
        <w:rPr>
          <w:sz w:val="32"/>
          <w:szCs w:val="32"/>
        </w:rPr>
        <w:t xml:space="preserve">№ </w:t>
      </w:r>
      <w:r>
        <w:rPr>
          <w:sz w:val="32"/>
          <w:szCs w:val="32"/>
          <w:lang w:val="uk-UA"/>
        </w:rPr>
        <w:t xml:space="preserve">230/68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у наданні дозволу Пащенко О.П. на розробку проекту землеустрою щодо відведення у власність земельної ділянки площею 0,0600 га за адресою: Одеська область, м. Чорноморськ, сел. Олександрівка, вул. Озерна, 3 для будівництва і обслуговування жилого будинку, господарських будівель і споруд (присадибна ділянка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6 січня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Пащенко О.П.  про надання дозволу на розробку проекту землеустрою щодо відведення у власність земельної ділянки площею 0,0600 га за адресою: Одеська область,                                м. Чорноморськ, сел. Олександрівка, вул. Озерна, 3 для будівництва і обслуговування жилого будинку, господарських будівель і споруд (присадибна ділянка)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икопіювання з генерального плану м. Чорноморська Одеської області щодо розташування земельної ділянки не надано. Відповідно до листа комунального підприємства "Бюро технічної інвентаризації" Чорноморської міської ради Одеської області від 06.02.2017 року № А-25 в адресному реєстрі м. Чорноморська Одеської області відсутня інформація щодо надання адреси земельній ділянці, зазначеній у заяві. 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, на підставі статей 12, 33, 118, 121 Земельного кодексу України та керуючись статтею 26 Закону України „Про місцеве самоврядування в Україні”,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1. Відмовити Пащенко Ользі Петрівні у наданні дозволу на розробку проекту землеустрою щодо відведення земельної ділянки площею 0,0600 га за адресою: Одеська область, м. Чорноморськ, сел. Олександрівка, вул. Озерна, 3 для будівництва і обслуговування жилого будинку, господарських будівель і споруд (присадибна ділянка) для подальшої передачі у власність у зв’язку з невідповідністю генеральному плану                  м. Чорноморська Одеської області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14:00Z</dcterms:created>
  <dc:creator>EW/LN/CB</dc:creator>
  <dc:description/>
  <cp:keywords>Ethan</cp:keywords>
  <dc:language>en-US</dc:language>
  <cp:lastModifiedBy>Oksana</cp:lastModifiedBy>
  <cp:lastPrinted>2016-11-30T20:28:00Z</cp:lastPrinted>
  <dcterms:modified xsi:type="dcterms:W3CDTF">2017-04-13T08:46:00Z</dcterms:modified>
  <cp:revision>7</cp:revision>
  <dc:subject/>
  <dc:title>Ethan Frome</dc:title>
</cp:coreProperties>
</file>