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Про присвоєння адреси житловому будинку з дворовими спорудами</w:t>
      </w:r>
      <w:r>
        <w:rPr>
          <w:lang w:val="ru-RU"/>
        </w:rPr>
        <w:t xml:space="preserve"> </w:t>
      </w:r>
      <w:r>
        <w:rPr/>
        <w:t>та земельним ділянкам</w:t>
      </w:r>
      <w:r>
        <w:rPr>
          <w:lang w:val="ru-RU"/>
        </w:rPr>
        <w:t xml:space="preserve"> </w:t>
      </w:r>
      <w:r>
        <w:rPr/>
        <w:t xml:space="preserve"> площею 0,0726га (кадастровий номер 5110800000:02:001:0235),      0,0244  га </w:t>
      </w:r>
    </w:p>
    <w:p>
      <w:pPr>
        <w:pStyle w:val="2"/>
        <w:ind w:right="141" w:hanging="0"/>
        <w:rPr/>
      </w:pPr>
      <w:r>
        <w:rPr/>
        <w:t xml:space="preserve">(кадастровий номер 5110800000:02:001:0152),    0,0431га, (кадастровий номер 5110800000:02:001:0296),     що розташовані  по вулиці  _ та вул. _ в  м. Чорноморську Одеської області, в результаті їх об’єднання, власником земельних ділянок та власником житлового будинку є  _  </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01.02.2017р. вх. № 2080-Л надійшло клопотання _ про присвоєння адреси </w:t>
      </w:r>
      <w:r>
        <w:rPr/>
        <w:t xml:space="preserve"> житловому будинку з дворовими спорудами та земельним ділянкам  площею 0,0726га (кадастровий номер 5110800000:02:001:0235), 0,0244 га  (кадастровий номер 5110800000:02:001:0152),    0,0431га  (кадастровий номер 5110800000:02:001:0296), що розташовані по вулиці  _ та вул. _ в м. Чорноморську Одеської області, в результаті їх об’єднання.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30.01.2017 року  № 90,</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2"/>
        <w:ind w:right="-4395" w:hanging="0"/>
        <w:rPr/>
      </w:pPr>
      <w:r>
        <w:rPr/>
        <w:t xml:space="preserve">              </w:t>
      </w:r>
      <w:r>
        <w:rPr/>
        <w:t>1. Житловому будинку з дворовими спорудами та земельним ділянкам  площею 0,0726га (кадастровий номер 5110800000:02:001:0235), 0,0244 га  (кадастровий номер 5110800000:02:001:0152), 0,0431га  (кадастровий номер 5110800000:02:001:0296), що розташовані по вулиці  _ та вул. _ в м. Чорноморську Одеської області, в результаті їх об’єднання, власником земельних ділянок та власником житлового будинку є _, присвоїти адресу: Одеська область, м.Чорноморськ,  вул. _.</w:t>
      </w:r>
    </w:p>
    <w:p>
      <w:pPr>
        <w:pStyle w:val="2"/>
        <w:ind w:right="-4395" w:hanging="0"/>
        <w:rPr/>
      </w:pPr>
      <w:r>
        <w:rPr/>
      </w:r>
    </w:p>
    <w:p>
      <w:pPr>
        <w:pStyle w:val="2"/>
        <w:ind w:right="-4395" w:hanging="0"/>
        <w:rPr/>
      </w:pPr>
      <w:r>
        <w:rPr>
          <w:szCs w:val="24"/>
        </w:rPr>
        <w:t xml:space="preserve">            </w:t>
      </w:r>
      <w:r>
        <w:rPr>
          <w:szCs w:val="24"/>
        </w:rPr>
        <w:t xml:space="preserve">2. </w:t>
      </w:r>
      <w:r>
        <w:rPr/>
        <w:t>Управлінню архітектури та містобудування Чорноморської міської ради Одеської області видати Довідку про присвоєння адреси.</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52:00Z</dcterms:created>
  <dc:creator>ПОЛЬЗОВАТЕЛЬ</dc:creator>
  <dc:description/>
  <cp:keywords/>
  <dc:language>en-US</dc:language>
  <cp:lastModifiedBy>Hawk</cp:lastModifiedBy>
  <cp:lastPrinted>2017-02-01T15:52:00Z</cp:lastPrinted>
  <dcterms:modified xsi:type="dcterms:W3CDTF">2017-03-28T07:25:00Z</dcterms:modified>
  <cp:revision>3</cp:revision>
  <dc:subject/>
  <dc:title>                                           </dc:title>
</cp:coreProperties>
</file>