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1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84 га фізичній особі-підприємцю Бурлаці Г.В. за адресою: Одеська область,            м. Чорноморськ, проспект Миру, 14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1 січня 2017 року до Чорноморської міської ради Одеської області надійшла заява фізичної особи-підприємця Бурлаки Г.В. про поновлення договору оренди землі               площею 0,0084 га для реконструкції будівлі нежитлового приміщення за адресою: Одеська область, м. Чорноморськ, проспект Миру, 14-М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ередана в оренду за договором оренди землі                                       від 14 лютого 2014 року, номер запису про інше речове право 4853752 від 26.02.2014 року, реєстраційний номер об’єкта нерухомого майна 3050661511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Бурлаці Галині Василівні договір оренди землі площею 0,0084 га (кадастровий номер 5110800000:02:024:0100) для реконструкції будівлі нежитлового приміщення за адресою: Одеська область, м. Чорноморськ,                    проспект Миру, 14-М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Бурлаці Галині Васил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Бурлакою Г.В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радою Одеської області та фізичною особою-підприємцем Бурлакою Г.В. від 14 лютого 2014 року, номер запису про інше речове право 4853752 від 26.02.2014 року, реєстраційний номер об’єкта нерухомого майна 3050661511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проспект Миру, 14-М за договором оренди землі, укладеним 14 лютого 2014 року, номер запису про інше речове право 4853752                   від 26.02.2014 року, реєстраційний номер об’єкта нерухомого майна 305066151108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3:00Z</dcterms:created>
  <dc:creator>Irina</dc:creator>
  <dc:description/>
  <cp:keywords/>
  <dc:language>en-US</dc:language>
  <cp:lastModifiedBy>Oksana</cp:lastModifiedBy>
  <cp:lastPrinted>2017-02-01T13:51:00Z</cp:lastPrinted>
  <dcterms:modified xsi:type="dcterms:W3CDTF">2017-04-13T08:22:00Z</dcterms:modified>
  <cp:revision>5</cp:revision>
  <dc:subject/>
  <dc:title> </dc:title>
</cp:coreProperties>
</file>