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5" w:after="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41910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/>
      </w:pPr>
      <w:r>
        <w:rPr>
          <w:b/>
          <w:spacing w:val="2"/>
          <w:lang w:val="uk-UA"/>
        </w:rPr>
        <w:t xml:space="preserve">ЧОРНОМОРСЬКА </w:t>
      </w:r>
      <w:r>
        <w:rPr>
          <w:b/>
          <w:spacing w:val="2"/>
        </w:rPr>
        <w:t xml:space="preserve"> МІСЬКА </w:t>
      </w:r>
      <w:r>
        <w:rPr>
          <w:b/>
          <w:spacing w:val="2"/>
          <w:lang w:val="uk-UA"/>
        </w:rPr>
        <w:t xml:space="preserve"> </w:t>
      </w:r>
      <w:r>
        <w:rPr>
          <w:b/>
          <w:spacing w:val="2"/>
        </w:rPr>
        <w:t>РАДА</w:t>
      </w:r>
    </w:p>
    <w:p>
      <w:pPr>
        <w:pStyle w:val="Normal"/>
        <w:shd w:fill="FFFFFF" w:val="clear"/>
        <w:spacing w:lineRule="exact" w:line="396" w:before="22" w:after="0"/>
        <w:jc w:val="center"/>
        <w:rPr>
          <w:b/>
          <w:b/>
          <w:spacing w:val="2"/>
          <w:lang w:val="uk-UA"/>
        </w:rPr>
      </w:pPr>
      <w:r>
        <w:rPr>
          <w:b/>
          <w:spacing w:val="2"/>
        </w:rPr>
        <w:t xml:space="preserve">ВИКОНАВЧИЙ </w:t>
      </w:r>
      <w:r>
        <w:rPr>
          <w:b/>
          <w:spacing w:val="2"/>
          <w:lang w:val="uk-UA"/>
        </w:rPr>
        <w:t xml:space="preserve"> </w:t>
      </w:r>
      <w:r>
        <w:rPr>
          <w:b/>
          <w:spacing w:val="2"/>
        </w:rPr>
        <w:t xml:space="preserve">КОМІТЕТ </w:t>
      </w:r>
    </w:p>
    <w:p>
      <w:pPr>
        <w:pStyle w:val="Normal"/>
        <w:jc w:val="center"/>
        <w:rPr>
          <w:b/>
          <w:b/>
          <w:caps/>
          <w:spacing w:val="-15"/>
        </w:rPr>
      </w:pPr>
      <w:r>
        <w:rPr>
          <w:b/>
          <w:caps/>
          <w:spacing w:val="-15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аходи щодо усунення порушень за результатами ревізії міського бюджету, фінансово-господарської діяльності Виконавчого комітету Чорноморської міської ради за період з 01.01.2013 року по 30.11.2016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uk-UA"/>
        </w:rPr>
        <w:t>Фахівцями Південного офісу Держаудитслужби проведено ревізію міського бюджету, фінансово-господарської діяльності Виконавчого комітету Чорноморської міської ради за період з 01.01.2013 року по 30.11.2016 року (акт від 27.02.2017 р.                             № 08-11/12),  за результатами  яких встановлено ряд фінансових порушень і недоліків.</w:t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результати ревізії, приймаючи до уваги лист Південного офісу Держаудитслужби від 22 березня 2017 року №15-08-23-14/3872 ″Про усунення порушень законодавства″, відповідно до частини 3 статті 26 Бюджетного кодексу України,  керуючись статтями 40 та 52  Закону  України ″Про місцеве самоврядування в Україні″,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jc w:val="center"/>
        <w:rPr/>
      </w:pPr>
      <w:r>
        <w:rPr>
          <w:lang w:val="uk-UA"/>
        </w:rPr>
        <w:t>виконавчий комітет Чорноморської міської ради Одеської області  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>1. Вимоги Південного офісу Держаудитслужби за результатами планової ревізії міського бюджету, фінансово – господарської діяльності виконавчого комітету Чорноморської міської ради за період з 01.01.2013 року по 30.11.2016 рік взяти до відом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Начальнику фінансового управління Чорноморської міської ради Одеської області  Яковенко О. М., начальнику відділу бухгалтерського обліку та звітності виконавчого комітету міської ради Бонєвій О. В.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2.1. Розглянути результати проведеної ревізій на спільній нараді, виявити причини фінансових порушень, розробити та затвердити конкретні заходи щодо їх усунення, відшкодування збитків та недопущення їх у подальшом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2. Посилити контроль за дотриманням законодавства в галузі бюджету і фінансів підвідомчими установами та одержувачами коштів, забезпечити належну організацію бухгалтерського обліку і документообороту, підвищення кваліфікації бухгалтерських служб та їх інформаційне забезпе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>3. Юридичному відділу управління державної реєстрації прав та правового забезпечення (Скрипниченко Д. В.):</w:t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 xml:space="preserve">3.1. Продовжити судовий розгляд оскарження висновків Південного офісу Держаудитслужби від 22 березня 2017 року №15-08-23-14/3872 ″Про  усунення порушень законодавства" планової ревізії міського бюджету, фінансово - господарської діяльності виконавчого комітету Чорноморської міської ради. </w:t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>3.2. Повідомити Південний офіс Держаудитслужби про наслідки усунення зазначених у вимозі порушень після остаточного розгляду оскарження вимог у судовому порядку.</w:t>
      </w:r>
    </w:p>
    <w:p>
      <w:pPr>
        <w:pStyle w:val="Normal"/>
        <w:ind w:right="-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709"/>
        <w:jc w:val="both"/>
        <w:rPr>
          <w:lang w:val="uk-UA"/>
        </w:rPr>
      </w:pPr>
      <w:r>
        <w:rPr>
          <w:lang w:val="uk-UA"/>
        </w:rPr>
        <w:t>4.  Контроль за виконанням цього рішення покласти на  заступника міського голови Чумель Н.І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                          В. Я. Хмельнюк</w:t>
      </w:r>
    </w:p>
    <w:sectPr>
      <w:type w:val="nextPage"/>
      <w:pgSz w:w="11906" w:h="16838"/>
      <w:pgMar w:left="1701" w:right="851" w:gutter="0" w:header="0" w:top="42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27:00Z</dcterms:created>
  <dc:creator>777</dc:creator>
  <dc:description/>
  <cp:keywords/>
  <dc:language>en-US</dc:language>
  <cp:lastModifiedBy>Администратор</cp:lastModifiedBy>
  <cp:lastPrinted>2017-03-30T15:53:00Z</cp:lastPrinted>
  <dcterms:modified xsi:type="dcterms:W3CDTF">2017-04-27T07:18:00Z</dcterms:modified>
  <cp:revision>6</cp:revision>
  <dc:subject/>
  <dc:title>УКРАЇНА</dc:title>
</cp:coreProperties>
</file>