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0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Коршунову О.С. у задоволенні клопотання про надання земельної ділянки площею 0,1 га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6 лютого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Коршунова О.С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земельної ділянки площею 0,1 га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Коршунов О.С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земельну ділянку без конкретизації місця  її розташування та цільового призначе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Одеської області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Коршунову Олексію Сергійовичу у задоволенні клопотання про надання земельної ділянки площею 0,1 га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                         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Коршунову Олексію Сергі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02:00Z</dcterms:created>
  <dc:creator>EW/LN/CB</dc:creator>
  <dc:description/>
  <cp:keywords>Ethan</cp:keywords>
  <dc:language>en-US</dc:language>
  <cp:lastModifiedBy>Oksana</cp:lastModifiedBy>
  <cp:lastPrinted>2017-01-27T08:39:00Z</cp:lastPrinted>
  <dcterms:modified xsi:type="dcterms:W3CDTF">2017-04-13T08:43:00Z</dcterms:modified>
  <cp:revision>4</cp:revision>
  <dc:subject/>
  <dc:title>Ethan Frome</dc:title>
</cp:coreProperties>
</file>