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щодо технічної можливості поділу об’єкта  нерухомого майна від 20.03.2017 р. № 284 адреси частинам житлового будинку  з господарськими будівлями та спорудами, земельним ділянкам площею 0,125га та 0,1304га, що розташовані по _   м.Чорноморська Одеської області, власниками яких є  _  та _</w:t>
      </w:r>
    </w:p>
    <w:p>
      <w:pPr>
        <w:pStyle w:val="2"/>
        <w:ind w:right="567" w:hanging="0"/>
        <w:rPr/>
      </w:pPr>
      <w:r>
        <w:rPr/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Чорноморської міської ради 24.03.2017 року вх.№ 2986-Пр  надійшло клопотання гр. _ та _ про  присвоєння згідно з висновком  КП « БТІ» щодо технічної можливості поділу об’єкта  нерухомого майна від 20.03.2017 р. № 284 адреси частинам житлового будинку  з господарськими будівлями та спорудами, земельним ділянкам площею 0,125га та 0,1304га, що розташовані по _ м.  Чорноморська Одеської області.           </w:t>
      </w:r>
    </w:p>
    <w:p>
      <w:pPr>
        <w:pStyle w:val="Normal"/>
        <w:ind w:right="-4678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/>
        <w:t xml:space="preserve">           </w:t>
      </w:r>
      <w:r>
        <w:rPr/>
        <w:t>Враховуючи  довідку  комунального підприємства “Бюро технічної інвентаризації” Чорноморської міської ради Одеської області від  20.03.2017 року  № 283 та  керуючись статтями  37, 52 Закону України “Про місцеве самоврядування в Україні”,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Частині житлового будинку з господарчими будівлями та спорудами, земельній ділянці площею </w:t>
      </w:r>
      <w:r>
        <w:rPr>
          <w:sz w:val="24"/>
          <w:szCs w:val="24"/>
        </w:rPr>
        <w:t xml:space="preserve"> 0,</w:t>
      </w:r>
      <w:r>
        <w:rPr>
          <w:sz w:val="24"/>
          <w:szCs w:val="24"/>
          <w:lang w:val="uk-UA"/>
        </w:rPr>
        <w:t>125</w:t>
      </w:r>
      <w:r>
        <w:rPr>
          <w:sz w:val="24"/>
          <w:szCs w:val="24"/>
        </w:rPr>
        <w:t xml:space="preserve"> га (кадастровий номер 5110800000:04:0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:0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11), </w:t>
      </w:r>
      <w:r>
        <w:rPr>
          <w:sz w:val="24"/>
          <w:szCs w:val="24"/>
          <w:lang w:val="uk-UA"/>
        </w:rPr>
        <w:t xml:space="preserve">  що розташовані по _ м. Чорноморська Одеської області,  власником яких є _,  залишити адресу: Одеська область, м.Чорноморськ, _</w:t>
      </w:r>
      <w:r>
        <w:rPr>
          <w:sz w:val="24"/>
          <w:szCs w:val="24"/>
        </w:rPr>
        <w:t>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/>
        <w:t xml:space="preserve">      </w:t>
      </w: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Частині житлового будинку з господарчими будівлями та спорудами, земельній ділянці   площею </w:t>
      </w:r>
      <w:r>
        <w:rPr>
          <w:sz w:val="24"/>
          <w:szCs w:val="24"/>
        </w:rPr>
        <w:t xml:space="preserve"> 0,</w:t>
      </w:r>
      <w:r>
        <w:rPr>
          <w:sz w:val="24"/>
          <w:szCs w:val="24"/>
          <w:lang w:val="uk-UA"/>
        </w:rPr>
        <w:t>1304</w:t>
      </w:r>
      <w:r>
        <w:rPr>
          <w:sz w:val="24"/>
          <w:szCs w:val="24"/>
        </w:rPr>
        <w:t xml:space="preserve"> г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по фактичному обміру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uk-UA"/>
        </w:rPr>
        <w:t xml:space="preserve"> що   розташовані   по  _ м. Чорноморська Одеської області,  власником об’єктів нерухомості та користувачем земельної ділянки є _,  присвоїти адресу: Одеська область, м.Чорноморськ, _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</w:t>
      </w:r>
      <w:r>
        <w:rPr>
          <w:szCs w:val="24"/>
        </w:rPr>
        <w:t>3.  Управлінню  архітектури  та  містобудування Чорноморської  міської</w:t>
      </w:r>
      <w:r>
        <w:rPr/>
        <w:t xml:space="preserve">  ради  видати Довідку про присвоєння адреси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480" w:after="2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7:00Z</dcterms:created>
  <dc:creator>ПОЛЬЗОВАТЕЛЬ</dc:creator>
  <dc:description/>
  <cp:keywords/>
  <dc:language>en-US</dc:language>
  <cp:lastModifiedBy>LiderHawk</cp:lastModifiedBy>
  <cp:lastPrinted>2017-03-29T10:36:00Z</cp:lastPrinted>
  <dcterms:modified xsi:type="dcterms:W3CDTF">2017-04-12T15:14:00Z</dcterms:modified>
  <cp:revision>3</cp:revision>
  <dc:subject/>
  <dc:title>                                           </dc:title>
</cp:coreProperties>
</file>