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ій заяви  Чорноморському  міському  голові  від  Рибалки Миколи Васильовича   про надання матеріальної допомоги  </w:t>
      </w:r>
      <w:r>
        <w:rPr>
          <w:szCs w:val="20"/>
        </w:rPr>
        <w:t>на лікування та реабілітації після перенесеного інсульту</w:t>
      </w:r>
      <w:r>
        <w:rPr/>
        <w:t>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           ст. ст. 42, 64 Закону України “Про місцеве самоврядування в Україні”,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Надати Рибалці Миколі Васильовичу, ідентифікаційний номер 1790030993, який мешкає за адресою: сел. Олександрівка, вул. Товстого,20,  одноразову матеріальну  допомогу з коштів міського бюджету,  передбачених  на  соціальний  захист  населення у сумі 8000 (вісім тисяч) грн. 00 коп. для лікуванн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8008,00 грн., з  урахуванням  0,1 %   відшкодувань  за послуги банку (8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Одеської області (Бонєва О.В.) забезпечити виплату матеріальної допомоги шляхом перерахування коштів на картковий рахун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44:00Z</dcterms:created>
  <dc:creator>Irina</dc:creator>
  <dc:description/>
  <cp:keywords/>
  <dc:language>en-US</dc:language>
  <cp:lastModifiedBy>Irina</cp:lastModifiedBy>
  <cp:lastPrinted>2017-03-01T14:04:00Z</cp:lastPrinted>
  <dcterms:modified xsi:type="dcterms:W3CDTF">2017-03-01T12:36:00Z</dcterms:modified>
  <cp:revision>4</cp:revision>
  <dc:subject/>
  <dc:title>Про    надання    матеріальної    допомоги  </dc:title>
</cp:coreProperties>
</file>