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 з господарчими будівлями і спорудами</w:t>
      </w:r>
      <w:r>
        <w:rPr>
          <w:lang w:val="ru-RU"/>
        </w:rPr>
        <w:t xml:space="preserve"> </w:t>
      </w:r>
      <w:r>
        <w:rPr/>
        <w:t xml:space="preserve"> та </w:t>
      </w:r>
      <w:r>
        <w:rPr>
          <w:lang w:val="ru-RU"/>
        </w:rPr>
        <w:t xml:space="preserve">  земельній ділянці </w:t>
      </w:r>
      <w:r>
        <w:rPr/>
        <w:t>площею 0,091 га (кадастровий номер 5110800000:04:001:0026) , що розташовані по вул. _ м.Чорноморська Одеської області, забудовником та власником земельної ділянки  є 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 xml:space="preserve"> Чорномор</w:t>
      </w:r>
      <w:r>
        <w:rPr>
          <w:szCs w:val="24"/>
        </w:rPr>
        <w:t>ської міської ради Одеської області 10.02.201</w:t>
      </w:r>
      <w:r>
        <w:rPr>
          <w:szCs w:val="24"/>
          <w:lang w:val="ru-RU"/>
        </w:rPr>
        <w:t>7</w:t>
      </w:r>
      <w:r>
        <w:rPr>
          <w:szCs w:val="24"/>
        </w:rPr>
        <w:t xml:space="preserve"> року вх. № 2333-Ч надійшло  клопотання гр. _ про присвоєння адреси </w:t>
      </w:r>
      <w:r>
        <w:rPr/>
        <w:t>житловому будинку з господарчими будівлями і спорудами та   земельній ділянці площею 0,091 га (кадастровий номер 5110800000:04:001:0026), що розташовані по вулиці _ м. 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10.02.2017 року  № 135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 xml:space="preserve">Житловому будинку з господарчими будівлями і спорудами та земельній ділянці площею 0,091 га (кадастровий номер 5110800000:04:001:0026), що розташовані по вулиці _ м.Чорноморська Одеської області, забудовником та власником земельної ділянки  є  _, </w:t>
      </w:r>
      <w:r>
        <w:rPr>
          <w:szCs w:val="24"/>
        </w:rPr>
        <w:t xml:space="preserve"> </w:t>
      </w:r>
      <w:r>
        <w:rPr/>
        <w:t xml:space="preserve">присвоїти адресу: Одеська область, м.Чорноморськ,  _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8:00Z</dcterms:created>
  <dc:creator>ПОЛЬЗОВАТЕЛЬ</dc:creator>
  <dc:description/>
  <cp:keywords/>
  <dc:language>en-US</dc:language>
  <cp:lastModifiedBy>Hawk</cp:lastModifiedBy>
  <cp:lastPrinted>2017-02-13T10:12:00Z</cp:lastPrinted>
  <dcterms:modified xsi:type="dcterms:W3CDTF">2017-03-28T07:36:00Z</dcterms:modified>
  <cp:revision>5</cp:revision>
  <dc:subject/>
  <dc:title>                                           </dc:title>
</cp:coreProperties>
</file>