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Про  </w:t>
      </w:r>
      <w:r>
        <w:rPr>
          <w:szCs w:val="28"/>
        </w:rPr>
        <w:t>передачу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 вартост</w:t>
      </w:r>
      <w:r>
        <w:rPr>
          <w:szCs w:val="28"/>
          <w:lang w:val="uk-UA"/>
        </w:rPr>
        <w:t xml:space="preserve">і   робіт  з капітального </w:t>
      </w:r>
    </w:p>
    <w:p>
      <w:pPr>
        <w:pStyle w:val="Normal"/>
        <w:rPr/>
      </w:pPr>
      <w:r>
        <w:rPr>
          <w:szCs w:val="28"/>
          <w:lang w:val="uk-UA"/>
        </w:rPr>
        <w:t xml:space="preserve">ремонту   по   об’єкту   «Капітальний    ремонт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нутрішніх інженерних мереж і оздоблювальн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роботи  будівлі  за   адресою:  м. Чорноморськ,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с.   Малодолинське,     вул.   Шмідта, 33 А»  н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бухгалтерський    облік       відділу     культур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Чорноморської міської   ради Одеської област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У   2016  році   на підставі   рішення    Чорноморської  міської   ради від  24.12.2015 року № 16-</w:t>
      </w:r>
      <w:r>
        <w:rPr>
          <w:szCs w:val="28"/>
          <w:lang w:val="en-US"/>
        </w:rPr>
        <w:t>VII</w:t>
      </w:r>
      <w:r>
        <w:rPr>
          <w:szCs w:val="28"/>
          <w:lang w:val="uk-UA"/>
        </w:rPr>
        <w:t xml:space="preserve">  «Про міський бюджет м.  Чорноморська на 2016 рік» управлінням капітального будівництва Чорноморської міської ради Одеської області виконувались роботи з капітального ремонту по  об’єкту   «Капітальний   ремонт  внутрішніх інженерних мереж і оздоблювальні роботи будівлі за адресою: м. Чорноморськ, с.Малодолинське, вул. Шмідта, 33А".Декларація про готовність до експлуатації об’єкта зареєстрована відділом Державного архітектурно-будівельного контролю виконавчого комітету Чорноморської міської ради Одеської області 06.02.2017 р.  № ОД 143170371249.</w:t>
      </w:r>
    </w:p>
    <w:p>
      <w:pPr>
        <w:pStyle w:val="Normal"/>
        <w:ind w:firstLine="540"/>
        <w:jc w:val="both"/>
        <w:rPr/>
      </w:pPr>
      <w:r>
        <w:rPr>
          <w:szCs w:val="28"/>
          <w:lang w:val="uk-UA"/>
        </w:rPr>
        <w:t>З метою впорядкування у виконавчих органах Чорноморської міської ради обліку витрат, подальшого належного управління, утримання та ефективної експлуатації об’єкта,  на підставі рішення Чорноморської міської ради від 21.03.2013 р. № 298-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 «Про затвердження Порядку списання майна комунальної власності Чорноморської територіальної громади», керуючись  статтями 29, 52, 60  Закону України “Про місцеве  самоврядування в Україні”,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40"/>
        <w:jc w:val="center"/>
        <w:rPr>
          <w:szCs w:val="28"/>
          <w:lang w:val="uk-UA"/>
        </w:rPr>
      </w:pPr>
      <w:r>
        <w:rPr>
          <w:szCs w:val="28"/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ind w:firstLine="540"/>
        <w:rPr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             </w:t>
      </w:r>
    </w:p>
    <w:p>
      <w:pPr>
        <w:pStyle w:val="Normal"/>
        <w:ind w:firstLine="540"/>
        <w:jc w:val="both"/>
        <w:rPr/>
      </w:pPr>
      <w:r>
        <w:rPr>
          <w:szCs w:val="28"/>
          <w:lang w:val="uk-UA"/>
        </w:rPr>
        <w:t xml:space="preserve">1. Управлінню  капітального  будівництва  Чорноморської  міської  ради Одеської області передати вартість робіт  з капітального ремонту  по об’єкту «Капітальний   ремонт  внутрішніх інженерних мереж і оздоблювальні роботи будівлі за адресою: м.Чорноморськ, с. Малодолинське, вул. Шмідта, 33А» у сумі 1411,781 тис. грн. (один мільйон чотириста одинадцять тисяч сімсот вісімдесят одна гривня), у тому числі витрати на будівельні роботи – 1387,509 тис. грн.(один мільйон триста вісімдесят сім тисяч п’ятсот дев’ять гривень), на бухгалтерський облік балансоутримувача -  відділу культури Чорноморської міської ради  разом  з проектною, виконавчою та бухгалтерською документацією. 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Cs w:val="28"/>
          <w:lang w:val="uk-UA"/>
        </w:rPr>
        <w:t>2. Відділу культури Чорноморської міської ради Одеської області прийняти на свій бухгалтерський облік вартість робіт  з капітального ремонту  по об’єкту «Капітальний ремонт внутрішніх інженерних мереж і оздоблювальні роботи будівлі за адресою: м.Чорноморськ, с. Малодолинське, вул. Шмідта, 33А» у сумі 1411,781 тис. грн. (один мільйон чотириста одинадцять тисяч сімсот вісімдесят одна гривня), у тому числі витрати на будівельні роботи – 1387,509 тис. грн.(один мільйон триста вісімдесят сім тисяч п’ятсот дев’ять гривень),  та забезпечити своєчасне відображення в бухгалтерському обліку збільшення балансової вартості об’єкта відповідно до Закону України «Про бухгалтерській облік та фінансову звітність  в  Україні».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3. Контроль за  виконанням  цього рішення  покласти на  заступників  міського   голови  Биченка С.Я. та  Чумель Н.І.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Міський     голова                                                                                                  В.Я. Хмельнюк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згоджено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аступник міського голови                                                                          С.Я. Биченко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аступник міського голови                                                                           Н.І. Чумель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Керуючий  справами                                                                                     І.А. Лубковський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Нач.  юридичного  відділу                                                                            В.В. Охотніков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Нач. загального  відділу                                                                                 І.В. Темн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иконавець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Начальник   УКБ                                                                                               М.П. Амбарніков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Розсилка 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справа – 3  екз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фінансове управління – 1 екз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КБ – 1  екз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ідділ культури -1 екз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2:07:00Z</dcterms:created>
  <dc:creator>777</dc:creator>
  <dc:description/>
  <cp:keywords/>
  <dc:language>en-US</dc:language>
  <cp:lastModifiedBy>Ирина</cp:lastModifiedBy>
  <cp:lastPrinted>2017-02-16T17:09:00Z</cp:lastPrinted>
  <dcterms:modified xsi:type="dcterms:W3CDTF">2017-02-16T14:09:00Z</dcterms:modified>
  <cp:revision>6</cp:revision>
  <dc:subject/>
  <dc:title>Про  передачу   вартості   робіт  з капітального </dc:title>
</cp:coreProperties>
</file>