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78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Олійник М.О. на розробку проекту землеустрою щодо відведення у власність земельної ділянки площею 0,0893 га для будівництва і обслуговування жилого будинку, господарських будівель і споруд за адресою: Одеська область, м. Чорноморськ,             сел. Олександрівка, вул. Земна, 1-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6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Байдакової О.Я., представника за довіреністю Олійник М.О., про надання дозволу на розробку проекту землеустрою щодо відведення у власність земельної ділянки                  площею 0,0893 га за адресою: Одеська область, м. Чорноморськ, сел. Олександрівка,             вул. Земна, 1-А для будівництва і обслуговування жилого будинку, господарських будівель і споруд (присадибна ділянка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 зазначеній у заяві земельній ділянці розташовано самочинно збудований житловий будинок. За даними комунального підприємства "Бюро технічної інвентаризації" Чорноморської міської ради Одеської області самочинно збудованому житловому будинку, господарським будівлям і спорудам адреса встановленим порядком не надавалась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Олександрівська селищна адміністрація Чорноморської міської ради Одеської області листом від 02 березня 2017 року повідомила, що зазначена у заяві земельна ділянка перебуває в користуванні Олійник М.О. з 2004 року. За інформацією Чорноморської ОДПІ ГУ ДФС в Одеській області станом на 01.03.2017 року Олійник Марія Олександрівна на обліку як землевласник або землекористувач земельної ділянки за адресою: Одеська область, м. Чорноморськ, сел. Олександрівка, вул. Земна, 1-А не перебуває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на підставі статей 12, 40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Олійник Марії Олександрівні (за представництвом Байдакової Ольги Яковлівни) у наданні дозволу на розробку проекту землеустрою щодо відведення земельної ділянки площею 0,0893 га за адресою: Одеська область, м. Чорноморськ,                 сел. Олександрівка, вул. Земна, 1-А для будівництва і обслуговування жилого будинку, господарських будівель та споруд (присадибна ділянка) для подальшої передачі у власність у зв’язку з відсутністю правовстановлюючих документів на об’єкт нерухомості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1:00Z</dcterms:created>
  <dc:creator>EW/LN/CB</dc:creator>
  <dc:description/>
  <cp:keywords>Ethan</cp:keywords>
  <dc:language>en-US</dc:language>
  <cp:lastModifiedBy>Oksana</cp:lastModifiedBy>
  <cp:lastPrinted>2017-02-20T12:57:00Z</cp:lastPrinted>
  <dcterms:modified xsi:type="dcterms:W3CDTF">2017-04-13T08:50:00Z</dcterms:modified>
  <cp:revision>7</cp:revision>
  <dc:subject/>
  <dc:title>Ethan Frome</dc:title>
</cp:coreProperties>
</file>