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22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670" w:leader="none"/>
        </w:tabs>
        <w:ind w:right="3684" w:hanging="0"/>
        <w:jc w:val="both"/>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t>Про надання дозволу Ряховській Л.І. на розробку проекту землеустрою щодо відведення у власність земельної ділянки площею 0,0648 га за адресою: Одеська область, м. Чорноморськ,             сел. Олександрівка, провулок Гагаріна, 2 для будівництва і обслуговування жилого будинку, господарських будівель і споруд (присадибна ділянка)</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1 лютого 2017 року до Чорноморської міської ради Одеської області надійшла заява </w:t>
      </w:r>
      <w:r>
        <w:rPr>
          <w:sz w:val="24"/>
          <w:lang w:val="uk-UA"/>
        </w:rPr>
        <w:t xml:space="preserve">Ряховської Л.І. про надання дозволу на розробку проекту землеустрою щодо відведення у власність земельної ділянки площею 0,0648 га за адресою: Одеська область,                           м. Чорноморськ, сел. Олександрівка, провулок Гагаріна, 2 для будівництва і обслуговування жилого будинку, господарських будівель і споруд (присадибна ділянка). </w:t>
      </w:r>
    </w:p>
    <w:p>
      <w:pPr>
        <w:pStyle w:val="Normal"/>
        <w:ind w:firstLine="720"/>
        <w:jc w:val="both"/>
        <w:rPr>
          <w:sz w:val="24"/>
          <w:szCs w:val="24"/>
          <w:lang w:val="uk-UA"/>
        </w:rPr>
      </w:pPr>
      <w:r>
        <w:rPr>
          <w:sz w:val="24"/>
          <w:szCs w:val="24"/>
          <w:lang w:val="uk-UA"/>
        </w:rPr>
        <w:t>Згідно з наданими технічними матеріалами і документами, що підтверджують розмір земельної ділянки, генпланом забудов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6, 118, 121, 123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Ряховській Людмилі Іванівні дозвіл на розробку проекту землеустрою щодо відведення земельної ділянки площею 0,0648 га за адресою: Одеська область,                      м. Чорноморськ, сел. Олександрівка, провулок Гагаріна, 2 для будівництва і обслуговування жилого будинку, господарських будівель і споруд (присадибна ділянка) для подальшої передачі у власність</w:t>
      </w:r>
      <w:r>
        <w:rPr>
          <w:sz w:val="24"/>
          <w:szCs w:val="24"/>
          <w:lang w:val="uk-UA"/>
        </w:rPr>
        <w:t xml:space="preserve">.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rPr>
          <w:sz w:val="24"/>
          <w:szCs w:val="24"/>
          <w:lang w:val="uk-UA"/>
        </w:rPr>
      </w:pPr>
      <w:r>
        <w:rPr>
          <w:sz w:val="24"/>
          <w:szCs w:val="24"/>
          <w:lang w:val="uk-UA"/>
        </w:rPr>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19:00Z</dcterms:created>
  <dc:creator>EW/LN/CB</dc:creator>
  <dc:description/>
  <cp:keywords>Ethan</cp:keywords>
  <dc:language>en-US</dc:language>
  <cp:lastModifiedBy>Oksana</cp:lastModifiedBy>
  <cp:lastPrinted>2016-11-30T20:28:00Z</cp:lastPrinted>
  <dcterms:modified xsi:type="dcterms:W3CDTF">2017-04-13T08:15:00Z</dcterms:modified>
  <cp:revision>4</cp:revision>
  <dc:subject/>
  <dc:title>Ethan Frome</dc:title>
</cp:coreProperties>
</file>