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16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lang w:val="uk-UA"/>
        </w:rPr>
      </w:pPr>
      <w:r>
        <w:rPr>
          <w:lang w:val="uk-UA"/>
        </w:rPr>
      </w:r>
    </w:p>
    <w:p>
      <w:pPr>
        <w:pStyle w:val="Normal"/>
        <w:tabs>
          <w:tab w:val="clear" w:pos="720"/>
          <w:tab w:val="left" w:pos="5529" w:leader="none"/>
          <w:tab w:val="left" w:pos="5670"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комунальному підприємству "ЧОРНОМОРСЬКТЕПЛОЕНЕРГО" Чорноморської міської ради Одеської області на розробку технічної документації із землеустрою щодо поділу земельної ділянки площею 0,0203 га за адресою: Одеська область, м. Чорноморськ, вул. Віталія Шума, 6-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7 лютого 2017 року до Чорноморської міської ради Одеської області надійшло клопотання комунального підприємства "ЧОРНОМОРСЬКТЕПЛОЕНЕРГО" Чорноморської міської ради Одеської області про надання дозволу на розробку технічної документації із землеустрою щодо поділу земельної ділянки площею 0,0203 га за адресою: Одеська область, м. Чорноморськ, вул. Віталія Шума, 6-Г для розміщення та експлуатації виробничих споруд (під існуючою бойлерною б/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0203 га за адресою: Одеська область, м. Чорноморськ, вул. Віталія Шума, 6-Г перебуває в постійному користуванні комунального підприємства "ЧОРНОМОРСЬКТЕПЛОЕНЕРГО" Чорноморської міської ради Одеської області за державним актом серії ЯЯ № 206505, якій зареєстровано 29 грудня 2012 року № 511080003000042, для розміщення та експлуатації виробничих споруд (під існуючою бойлерною б/н).</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ЧОРНОМОРСЬКТЕПЛОЕНЕРГО" Чорноморської міської ради Одеської області дозвіл на розробку технічної документації із землеустрою щодо поділу земельної ділянки площею 0,0203 га за адресою: Одеська область, м. Чорноморськ, вул. Віталія Шума, 6-Г для розміщення та експлуатації виробничих споруд (під існуючою бойлерною б/н).</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Доручити заступнику міського голови Биченка С.Я. розглянути питання щодо погодження технічної документації із землеустрою щодо поділу земельної ділянки площею 0,0203 га за адресою: Одеська область, м. Чорноморськ, вул. Віталія Шума, 6-Г для розміщення та експлуатації виробничих споруд (під існуючою бойлерною б/н).</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23:00Z</dcterms:created>
  <dc:creator>Irina</dc:creator>
  <dc:description/>
  <cp:keywords/>
  <dc:language>en-US</dc:language>
  <cp:lastModifiedBy>Oksana</cp:lastModifiedBy>
  <cp:lastPrinted>2017-03-15T10:42:00Z</cp:lastPrinted>
  <dcterms:modified xsi:type="dcterms:W3CDTF">2017-04-13T08:12:00Z</dcterms:modified>
  <cp:revision>7</cp:revision>
  <dc:subject/>
  <dc:title> </dc:title>
</cp:coreProperties>
</file>