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переведення 5 квартир до числа службов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гуртожитку </w:t>
      </w:r>
      <w:r>
        <w:rPr/>
        <w:t>за</w:t>
      </w:r>
      <w:r>
        <w:rPr>
          <w:lang w:val="uk-UA"/>
        </w:rPr>
        <w:t xml:space="preserve"> </w:t>
      </w:r>
      <w:r>
        <w:rPr/>
        <w:t xml:space="preserve">адресою: </w:t>
      </w:r>
      <w:r>
        <w:rPr>
          <w:lang w:val="uk-UA"/>
        </w:rPr>
        <w:t xml:space="preserve">Одеська область, </w:t>
      </w:r>
      <w:r>
        <w:rPr/>
        <w:t>м</w:t>
      </w:r>
      <w:r>
        <w:rPr>
          <w:lang w:val="uk-UA"/>
        </w:rPr>
        <w:t xml:space="preserve">істо </w:t>
      </w:r>
    </w:p>
    <w:p>
      <w:pPr>
        <w:pStyle w:val="Normal"/>
        <w:rPr>
          <w:lang w:val="uk-UA"/>
        </w:rPr>
      </w:pPr>
      <w:r>
        <w:rPr/>
        <w:t xml:space="preserve">Чорноморськ, </w:t>
      </w:r>
      <w:r>
        <w:rPr>
          <w:lang w:val="uk-UA"/>
        </w:rPr>
        <w:t xml:space="preserve">с. </w:t>
      </w:r>
      <w:r>
        <w:rPr/>
        <w:t xml:space="preserve">Малодолинське, вул. Зелена, </w:t>
      </w:r>
    </w:p>
    <w:p>
      <w:pPr>
        <w:pStyle w:val="Normal"/>
        <w:rPr>
          <w:lang w:val="uk-UA"/>
        </w:rPr>
      </w:pPr>
      <w:r>
        <w:rPr/>
        <w:t>буд. 2-Б</w:t>
      </w:r>
      <w:r>
        <w:rPr>
          <w:lang w:val="uk-UA"/>
        </w:rPr>
        <w:t>, для працівників медичних закладів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унктом 2 цього порядку встановлено, що підставою для підготовки рішення виконавчого комітету Чорноморської міської ради Одеської області про надання квартир в гуртожитку є висновок Комісії з питань надання житлової площі в гуртожитку комунальної власності територіальної громади м. Чорноморська.</w:t>
      </w:r>
    </w:p>
    <w:p>
      <w:pPr>
        <w:pStyle w:val="TextBody"/>
        <w:ind w:firstLine="708"/>
        <w:rPr/>
      </w:pPr>
      <w:r>
        <w:rPr/>
        <w:t xml:space="preserve">Висновком комісії (протокол № 3 від 20.12.2016 року) встановлено, що 5 квартир  відповідно до підпункту 3.5 пункту 3 Порядку надання житлової площі в гуртожитку, затвердженого вказаним рішенням Чорноморської міської ради, закріплюються за працівниками медичних закладів.  </w:t>
      </w:r>
    </w:p>
    <w:p>
      <w:pPr>
        <w:pStyle w:val="TextBody"/>
        <w:ind w:firstLine="708"/>
        <w:rPr/>
      </w:pPr>
      <w:r>
        <w:rPr/>
        <w:t>Згідно з протоколом спільного засідання адміністрації ДЗ «Іллічівська басейнова лікарня на водному транспорті», профспілки і ради трудового колективу вказані квартири необхідні лікарні як службові для заселення працівниками лікарні з метою тимчасового поліпшення житлових умов.</w:t>
      </w:r>
    </w:p>
    <w:p>
      <w:pPr>
        <w:pStyle w:val="TextBody"/>
        <w:ind w:firstLine="708"/>
        <w:rPr>
          <w:lang w:val="ru-RU"/>
        </w:rPr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Враховуючи викладене, на виконання рішення Чорноморської міської ради Одеської області від 06.09.2016 року №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          с. Малодолинське,  вул. Зелена, 2-Б», висновку громадської комісії з житлових питань при виконкомі Чорноморської міської ради від 22.12.2016 року (протокол № 14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1. Погодити висновок від </w:t>
      </w:r>
      <w:r>
        <w:rPr>
          <w:lang w:val="ru-RU"/>
        </w:rPr>
        <w:t>20</w:t>
      </w:r>
      <w:r>
        <w:rPr/>
        <w:t>.</w:t>
      </w:r>
      <w:r>
        <w:rPr>
          <w:lang w:val="ru-RU"/>
        </w:rPr>
        <w:t>12.</w:t>
      </w:r>
      <w:r>
        <w:rPr/>
        <w:t xml:space="preserve">2016 року (протокол № </w:t>
      </w:r>
      <w:r>
        <w:rPr>
          <w:lang w:val="ru-RU"/>
        </w:rPr>
        <w:t>3</w:t>
      </w:r>
      <w:r>
        <w:rPr/>
        <w:t xml:space="preserve">) Комісії з питань надання житлової площі в гуртожитку комунальної власності територіальної громади                      м. Чорноморська, розташованого за адресою: Одеська область, м. Чорноморськ,                   с. Малодолинське, </w:t>
      </w:r>
      <w:r>
        <w:rPr>
          <w:rFonts w:eastAsia="Calibri"/>
        </w:rPr>
        <w:t>вул. Зелена, 2-Б.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TextBody"/>
        <w:ind w:firstLine="708"/>
        <w:rPr/>
      </w:pPr>
      <w:r>
        <w:rPr>
          <w:lang w:val="ru-RU"/>
        </w:rPr>
        <w:t>2</w:t>
      </w:r>
      <w:r>
        <w:rPr/>
        <w:t xml:space="preserve">. Перевести до числа службових 5 квартир в гуртожитку, розташованому за адресою: Одеська область, м. Чорноморськ, с. Малодолинське, вул. Зелена, 2-Б», а саме: 2 двокімнатні - №№ 43,55 і три однокімнатні -  №№ 27,44,54 та закріпити їх за ДЗ «Іллічівська басейнова лікарня на водному транспорті»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3</w:t>
      </w:r>
      <w:r>
        <w:rPr/>
        <w:t>. Рекомендувати адміністрації ДЗ ««Іллічівська басейнова лікарня на водному транспорті» заселення квартир, вказаних у п. 1 цього рішення, проводити на підставі наказу головного лікаря.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Оплату комунальних послуг за користування квартирами в гуртожитку за рахунок коштів мешканців квартир здійснює адміністрація ДЗ «</w:t>
      </w:r>
      <w:r>
        <w:rPr/>
        <w:t>«Іллічівська басейнова лікарня на водному транспорті»</w:t>
      </w:r>
      <w:r>
        <w:rPr>
          <w:lang w:val="uk-UA"/>
        </w:rPr>
        <w:t>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5</w:t>
      </w:r>
      <w:r>
        <w:rPr/>
        <w:t>. Контроль за виконанням даного рішення покласти на заступника міського голови Биченка С.Я. та головного лікаря Кузар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12-20T14:10:00Z</cp:lastPrinted>
  <dcterms:modified xsi:type="dcterms:W3CDTF">2017-02-13T08:39:00Z</dcterms:modified>
  <cp:revision>70</cp:revision>
  <dc:subject/>
  <dc:title>Про надання громадянам житла</dc:title>
</cp:coreProperties>
</file>