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2"/>
          <w:lang w:val="uk-UA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>07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</w:rPr>
        <w:t>.201</w:t>
      </w:r>
      <w:r>
        <w:rPr>
          <w:rFonts w:cs="Times New Roman" w:ascii="Times New Roman" w:hAnsi="Times New Roman"/>
          <w:sz w:val="32"/>
          <w:szCs w:val="32"/>
          <w:lang w:val="uk-UA"/>
        </w:rPr>
        <w:t>7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№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230/40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договору оренди землі                         площею 0,0022 га фізичній особі-підприємцю Батіній Д.О. за адресою: Одеська область,            м. Чорноморськ, вул. 1 Травня, 10/21-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07 лютого 2017 року до Чорноморської міської ради Одеської області надійшла заява фізичної особи-підприємця Батіної Д.О. про поновлення договору оренди землі площею 0,0022 га під нежитлове вбудовано-прибудоване приміщення магазину за адресою: Одеська область, м. Чорноморськ, вул. 1 Травня, 10/21-Н строком на 25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                                       від 04 березня 2014 року, номер запису про інше речове право 5285418                                    від 04.04.2014 року, реєстраційний номер об’єкту нерухомого майна 334857851108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5 років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фізичній особі-підприємцю Батіній Дарії Олегівні договір оренди землі площею 0,0022 га (кадастровий номер 5110800000:02:025:0151) під нежитлове                  вбудовано-прибудоване приміщення магазину за адресою: Одеська область,                              м. Чорноморськ, вул. 1 Травня, 10/21-Н строком на 5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Батіній Дарії Олегівні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в належному стані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У разі невиконання фізичною особою-підприємцем Батіною Д.О. пункту 2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пинити договір оренди землі, укладений між Чорноморською міською                радою Одеської області та фізичною особою-підприємцем Батіною Д.О.                                 від 04 березня 2014 року, номер запису про інше речове право 5285418                                    від 04.04.2014 року, реєстраційний номер об’єкту нерухомого майна 334857851108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70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по припиненню права оренди на земельну ділянку за адресою: Одеська область, м. Чорноморськ, 1 Травня, 10/21-Н за договором оренди землі, укладеним 04 березня 2014 року, номер запису про інше речове право 5285418                                    від 04.04.2014 року, реєстраційний номер об’єкту нерухомого майна 334857851108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  <w:tab w:val="left" w:pos="851" w:leader="none"/>
          <w:tab w:val="left" w:pos="1276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27:00Z</dcterms:created>
  <dc:creator>Irina</dc:creator>
  <dc:description/>
  <cp:keywords/>
  <dc:language>en-US</dc:language>
  <cp:lastModifiedBy>Oksana</cp:lastModifiedBy>
  <cp:lastPrinted>2017-02-08T16:26:00Z</cp:lastPrinted>
  <dcterms:modified xsi:type="dcterms:W3CDTF">2017-04-13T08:22:00Z</dcterms:modified>
  <cp:revision>4</cp:revision>
  <dc:subject/>
  <dc:title> </dc:title>
</cp:coreProperties>
</file>