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54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52 га фізичній особі-підприємцю Кукош А.Г. за адресою: Одеська область,            м. Чорноморськ, вул. Олександрійська, 15-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1 лютого 2017 року до Чорноморської міської ради Одеської області надійшла заява фізичної особи-підприємця Кукош А.Г. про поновлення договору оренди землі площею 0,0052 га для обслуговування та експлуатації будівлі пункту по обміну валют за адресою: Одеська область, м. Чорноморськ, вул. Олександрійська, 15-К строком                    на 1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 23 грудня 2011 року № 511080004000226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Кукош Анісії Георгіївні договір оренди землі площею 0,0052 га (кадастровий номер 5110800000:02:010:0057) для обслуговування та експлуатації будівлі пункту по обміну валют за адресою: Одеська область,                                м. Чорноморськ, вул. Олександрійська, 15-К 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Кукош Анісії Георгії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Кукош А.Г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55:00Z</dcterms:created>
  <dc:creator>Irina</dc:creator>
  <dc:description/>
  <cp:keywords/>
  <dc:language>en-US</dc:language>
  <cp:lastModifiedBy>Oksana</cp:lastModifiedBy>
  <cp:lastPrinted>2017-01-27T10:45:00Z</cp:lastPrinted>
  <dcterms:modified xsi:type="dcterms:W3CDTF">2017-04-13T08:41:00Z</dcterms:modified>
  <cp:revision>4</cp:revision>
  <dc:subject/>
  <dc:title> </dc:title>
</cp:coreProperties>
</file>