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color w:val="0000FF"/>
          <w:lang w:val="uk-UA"/>
        </w:rPr>
        <w:t xml:space="preserve">           </w:t>
      </w:r>
      <w:r>
        <w:rPr>
          <w:b/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Додаток до рішення   </w:t>
      </w:r>
    </w:p>
    <w:p>
      <w:pPr>
        <w:pStyle w:val="Normal"/>
        <w:ind w:left="5670" w:hanging="0"/>
        <w:rPr/>
      </w:pPr>
      <w:r>
        <w:rPr>
          <w:lang w:val="uk-UA"/>
        </w:rPr>
        <w:t>Чорноморської  міської ради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Одеської області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 </w:t>
      </w:r>
      <w:r>
        <w:rPr>
          <w:lang w:val="uk-UA"/>
        </w:rPr>
        <w:t>від 07.04.2017 р. № 216-</w:t>
      </w:r>
      <w:r>
        <w:rPr>
          <w:lang w:val="en-US"/>
        </w:rPr>
        <w:t>VII</w:t>
      </w:r>
      <w:r>
        <w:rPr>
          <w:b/>
          <w:lang w:val="uk-UA"/>
        </w:rPr>
        <w:t xml:space="preserve">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ро   виконання  Програми соціально-економічного  та</w:t>
      </w:r>
      <w:r>
        <w:rPr>
          <w:lang w:val="uk-UA"/>
        </w:rPr>
        <w:t xml:space="preserve">      </w:t>
      </w:r>
    </w:p>
    <w:p>
      <w:pPr>
        <w:pStyle w:val="Normal"/>
        <w:ind w:left="1418" w:hanging="0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b/>
          <w:lang w:val="uk-UA"/>
        </w:rPr>
        <w:t>культурного розвитку міста Чорноморська за 2016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    </w:t>
      </w:r>
      <w:r>
        <w:rPr>
          <w:lang w:val="uk-UA"/>
        </w:rPr>
        <w:t>У 2016 році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діяльність підприємств та організацій міста, виконавчих органів міської ради була спрямована на реалізацію основних завдань та пріоритетів розвитку міста, визначених Програмою соціально-економічного та культурного розвитку міста на 2016 рік. У місті реалізовувалися  заходи, направлені на покращення економічної ситуації, ефективне використання фінансових ресурсів, поліпшення інвестиційного та бізнес-клімату, вирішення проблем   соціального захисту населення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  міс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lang w:val="uk-UA"/>
        </w:rPr>
        <w:t>Підприємствами   міста   в  2016  році  вироблено   промислової   продукції    на                       3 ,0  млрд. грн., що становить 91,4 % до відповідного показника за 2015 рік.</w:t>
      </w:r>
    </w:p>
    <w:p>
      <w:pPr>
        <w:pStyle w:val="Normal1"/>
        <w:spacing w:lineRule="auto" w:line="240" w:before="0" w:after="0"/>
        <w:ind w:left="88" w:firstLine="47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окрема,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- </w:t>
      </w:r>
      <w:r>
        <w:rPr>
          <w:b/>
          <w:lang w:val="uk-UA"/>
        </w:rPr>
        <w:t>публічним акціонерним товариством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“Іллічівський судноремонтний завод”</w:t>
      </w:r>
      <w:r>
        <w:rPr>
          <w:lang w:val="uk-UA"/>
        </w:rPr>
        <w:t xml:space="preserve"> відремонтовано 87  суден та виготовлено 52 одиниці контейнерів. У порівнянні з                     2015 роком обсяги промислового виробництва збільшилися  на 35%; 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 товариством з обмеженою відповідальністю  “Аквафрост”</w:t>
      </w:r>
      <w:r>
        <w:rPr>
          <w:lang w:val="uk-UA"/>
        </w:rPr>
        <w:t xml:space="preserve">   випущено 10,1 тис. тонн високоякісної  харчової продукції. У порівнянні з 2015 роком обсяги промислового виробництва збільшилися  на 44,4 %;            </w:t>
      </w:r>
    </w:p>
    <w:p>
      <w:pPr>
        <w:pStyle w:val="Normal1"/>
        <w:spacing w:lineRule="auto" w:line="240" w:before="0" w:after="0"/>
        <w:ind w:left="88" w:firstLine="479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-  </w:t>
      </w:r>
      <w:r>
        <w:rPr>
          <w:rFonts w:cs="Times New Roman" w:ascii="Times New Roman" w:hAnsi="Times New Roman"/>
          <w:b/>
          <w:lang w:val="uk-UA"/>
        </w:rPr>
        <w:t xml:space="preserve">приватним акціонерним   товариством     “АДМ  Іллічівськ”  </w:t>
      </w:r>
      <w:r>
        <w:rPr>
          <w:rFonts w:cs="Times New Roman" w:ascii="Times New Roman" w:hAnsi="Times New Roman"/>
          <w:lang w:val="uk-UA"/>
        </w:rPr>
        <w:t xml:space="preserve">  виготовлено      58,1 тис. тонн рослинної олії. У порівнянні з 2015 роком обсяги промислового виробництва скоротилися   на 34,8%.  </w:t>
      </w:r>
    </w:p>
    <w:p>
      <w:pPr>
        <w:pStyle w:val="Normal1"/>
        <w:spacing w:lineRule="auto" w:line="240" w:before="0" w:after="0"/>
        <w:ind w:left="88" w:firstLine="47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Спад  обсягів виробництва в 2016 році обумовлений тривалою зупинкою підприємства, пов’язаною з модернізацією.  В 2017 році виробнича потужність переробки сировини олійних культур на цьому підприємстві збільшиться вдвічі до 36 тис. тонн на місяць.  Місячний обсяг виробництва олії прогнозується на рівні 15 тис. тонн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- </w:t>
      </w:r>
      <w:r>
        <w:rPr>
          <w:b/>
          <w:lang w:val="uk-UA"/>
        </w:rPr>
        <w:t>товариством  з обмеженою відповідальністю “Українська Чорноморська Індустрія”</w:t>
      </w:r>
      <w:r>
        <w:rPr>
          <w:lang w:val="uk-UA"/>
        </w:rPr>
        <w:t xml:space="preserve">  виготовлено 164,9 тис. тонн  рослинної олії. У порівнянні з 2015 роком обсяги промислового виробництва збільшилися  на 53,2 %;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- </w:t>
      </w:r>
      <w:r>
        <w:rPr>
          <w:b/>
          <w:lang w:val="uk-UA"/>
        </w:rPr>
        <w:t xml:space="preserve">товариством  з обмеженою відповідальністю “Укркава”  </w:t>
      </w:r>
      <w:r>
        <w:rPr>
          <w:lang w:val="uk-UA"/>
        </w:rPr>
        <w:t xml:space="preserve"> виготовлено          335,3 тонн кавової продукції. У порівнянні з 2015 роком обсяги промислового виробництва скоротилися   на 29,4 %;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b/>
          <w:lang w:val="uk-UA"/>
        </w:rPr>
        <w:t>- товариством з обмеженою відповідальністю  “Хай Рейз Констракшинз Холдинг”</w:t>
      </w:r>
      <w:r>
        <w:rPr>
          <w:lang w:val="uk-UA"/>
        </w:rPr>
        <w:t xml:space="preserve">  вироблено   111,7   тис.  тонн продукції   для  будівництва  (товарного  бетону).                     У порівнянні з 2015  роком обсяги промислового виробництва збільшились на 78,2 %;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-  </w:t>
      </w:r>
      <w:r>
        <w:rPr>
          <w:b/>
          <w:lang w:val="uk-UA"/>
        </w:rPr>
        <w:t xml:space="preserve">товариством  з обмеженою відповідальністю Фірмою “Лиман” </w:t>
      </w:r>
      <w:r>
        <w:rPr>
          <w:lang w:val="uk-UA"/>
        </w:rPr>
        <w:t xml:space="preserve">виловлено та перероблено  2,0 тис. тонн риби. У порівнянні з 2015 роком обсяги промислового виробництва збільшились на 57,2 %;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  </w:t>
      </w:r>
      <w:r>
        <w:rPr>
          <w:b/>
          <w:lang w:val="uk-UA"/>
        </w:rPr>
        <w:t xml:space="preserve">дочірнім підприємством “Тумен-електро “ </w:t>
      </w:r>
      <w:r>
        <w:rPr>
          <w:lang w:val="uk-UA"/>
        </w:rPr>
        <w:t>виготовлено 1400  км кабельної продукції. У порівнянні з 2015 роком обсяги промислового виробництва збільшились на 14 %;</w:t>
      </w:r>
    </w:p>
    <w:p>
      <w:pPr>
        <w:pStyle w:val="Style21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  <w:t>Розвиток  малого підприємництва</w:t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Normal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таном на 1 січня 2017 року по місту зареєстровано 4 305 фізичних осіб – підприємців та  850 малих підприємств, на яких працевлаштовано 4 627 осіб.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итома вага малого бізнесу у формуванні дохідної частини міського бюджету на кінець 2016 року становить близько 7,1 % .</w:t>
      </w:r>
    </w:p>
    <w:p>
      <w:pPr>
        <w:pStyle w:val="Normal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а очікуваними підсумками 2016 року  обсяг реалізованої продукції (товарів, послуг) малими підприємствами складе близько  3,5 млрд. грн., або 5,7%  від загального обсягу реалізації (товарів, послуг) по Одеській області. 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 метою налагодження більш тісного діалогу із суб’єктами підприємницької діяльності  в місті Чорноморську   працює  Фонд підтримки малого підприємництва та  реалізується  Програма підтримки малого підприємництва. На реалізацію заходів даної Програми в 2016 році з бюджету міста  виділено кошти у розмірі  300,0 тис. грн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2016 році Фондом підтримки малого підприємництва проведено 3 семінари, 12 «круглих столів», надано 3200 консультацій з питань організації та ведення бізнесу, податкового та бухгалтерського обліку та виділено 5 безвідсоткових позик на розвиток бізнесу. 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Центр надання адміністративних послуг  у м. Чорноморську   взаємодіє з суб’єктами надання адміністративних послуг та представниками  регіональних, місцевих дозвільних органів в частині подання заяв та видачі документів дозвільного характеру, переоформлення, видачі дублікатів, анулювання документів дозвільного характеру.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Інформація про кількість адміністративних послуг,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наданих через Центр надання адміністративних послуг  у м. Чорноморську 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5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ік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звернень до ЦН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 765</w:t>
            </w:r>
          </w:p>
        </w:tc>
      </w:tr>
      <w:tr>
        <w:trPr>
          <w:trHeight w:val="56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консульт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наданих адміністративних по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63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відмов у наданні адміністративних по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893</w:t>
            </w:r>
          </w:p>
        </w:tc>
      </w:tr>
    </w:tbl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Враховуючи зміни у законодавстві України, в серпні 2016 року  виконавчим комітетом  Чорноморської міської ради було  затверджено  оновлений перелік адміністративних послуг.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21"/>
        <w:tabs>
          <w:tab w:val="left" w:pos="709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Зовнішньоекономічна та інвестиційна діяльність</w:t>
      </w:r>
    </w:p>
    <w:p>
      <w:pPr>
        <w:pStyle w:val="Normal1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Одним з пріоритетних завдань міської влади  було і залишається створення прозорих та привабливих умов для залучення інвестицій, перш за все у виробничу,  транспортну та рекреаційну галузі міста. 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Іноземні  інвестиції.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Станом на 01 жовтня 2016 року обсяг прямих іноземних  інвестицій  склав   270,2 млн. дол. США  (20 % до загальної суми іноземних інвестицій в Одеську область).    </w:t>
      </w:r>
    </w:p>
    <w:p>
      <w:pPr>
        <w:pStyle w:val="Normal1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 початку інвестування освоєно прямих іноземних інвестицій  у  розрахунку   на   одного  жителя – 3 733,6  дол. США  (в  Одеській   області – 566,4  дол. США; в м. Одесі -  548,1 дол.  США; в Україні  – 1 058,0 дол. США).   </w:t>
      </w:r>
    </w:p>
    <w:p>
      <w:pPr>
        <w:pStyle w:val="Normal1"/>
        <w:tabs>
          <w:tab w:val="clear" w:pos="709"/>
          <w:tab w:val="left" w:pos="38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Капітальні інвестиції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1"/>
        <w:tabs>
          <w:tab w:val="clear" w:pos="709"/>
          <w:tab w:val="left" w:pos="385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а  9 місяців 2016 року в місті  освоєно  450,3 млн. грн.  капітальних інвестицій, що на 29,3% більше аналогічного показника за минулий рік та складає 5 % до загальної суми капітальних інвестицій в Одеську область.  Капітальні інвестиції в розрахунку на одного жителя міста склали 6221,5 грн., (Одеська обл. – 3833,5 грн., м. Одеса –  5133,2 грн).</w:t>
      </w:r>
    </w:p>
    <w:p>
      <w:pPr>
        <w:pStyle w:val="Normal1"/>
        <w:tabs>
          <w:tab w:val="clear" w:pos="709"/>
          <w:tab w:val="left" w:pos="38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У 2016 році суттєві капітальні інвестиції були здійсненні  ДП «Морський торговий порт «Чорноморськ», ІФ ДП «АМПУ», ТОВ «Іллічівський зерновий термінал»,                    ТОВ «Українська Чорноморська Індустрія», ПАТ «ІСРЗ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Транспортний комплекс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був  і залишається важливою складовою в структурі економіки міста. На підприємствах транспортної галузі працює більше 7 тис. осіб. В стуктурі доходів загального фонду міського бюджету надходження від транспортних підприємств складають 45%.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Обсяг    вантажопереробки   в   2016  році  залишився  майже на рівні показника 2015 року - 18,9 млн.тонн. 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Основні транспортні підприємства міста - Державне підприємство «Морський торговельний порт «Чорноморськ», Іллічівська філія державного підприємства «Адміністрація морських портів України», ТОВ «Іллічівський морський рибний порт» та ТОВ «Транс-Сервіс» у 2016 році  перевантажили близько 15,1 млн. тонн вантажів. При цьому обсяг вантажопереробки на підприємствах ДП «МТП «Чорноморськ» та ІФ ДП «АМПУ»  на 13,6 % менше аналогічного показника 2015 року, а у  ТОВ «ІМРП» показники вантажопереробки збільшились на 45%  .  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У 2016 році, в  порівнянні з 2015 роком, в структурі переробки  вантажів ДП «МТП «Чорноморськ» та ІФ ДП «АМПУ»   знизились обсяги вантажопереробки  по контейнерах    (– 81 %), проте є суттєве зростання  показників вантажопереробки  по зернових культурах  та  інших сипучих вантажах (у 9 разів більше). В структурі  переробки  вантажів                          ТОВ «ІМРП» спостерігається потрійне нарощування обсягів вантажопереробки по контейнерах та рибопродукції.  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Суттєву позицію в транспортному комплексі міста займає автомобільний транспорт. Найвагомішими в структурі автотранспорту міста є підприємства:                                            ПАТ «Іллічівськзовніштранс» та ПрАТ «ІЗТ –Авто».  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За 2016 рік автомобільним транспортом перевезено вантажів в обсязі                          1176,4 тис. тонн, що на 39,7 % більше аналогічного показника за минулий рік.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SimSun;宋体" w:cs="Times New Roman"/>
          <w:b/>
          <w:b/>
          <w:sz w:val="24"/>
          <w:szCs w:val="24"/>
          <w:lang w:val="uk-UA"/>
        </w:rPr>
      </w:pPr>
      <w:r>
        <w:rPr>
          <w:rFonts w:eastAsia="SimSun;宋体" w:cs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  <w:t>Торгівля та побутове обслуговування</w:t>
      </w:r>
    </w:p>
    <w:p>
      <w:pPr>
        <w:pStyle w:val="Normal"/>
        <w:ind w:firstLine="567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У м. Чорноморську функціонує 508 об'єктів торгівлі, 5 ринків, 94 об'єкти ресторанного господарства, 192 об'єкти, що надають послуги населенню. У сфері торгівлі та побутового обслуговування населення працює близько 3 тисяч осіб.  </w:t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/>
        </w:rPr>
        <w:t>У 2016 році було введено в експлуатацію нові об'єкти торгівлі: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упермаркет «Таврія-В» (м. Чорноморськ, вул. 1 Травня, 23)- 787,7 кв. м.; 43 роб. місця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упермаркет «Копійка»  (м. Чорноморськ, вул. В. Шума, 17) – 930 кв. м; 35 роб. місць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упермаркет «Копійка» (м. Чорноморськ, вул. Лазурна, 7) – 552 кв. м; 23 роб. місця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упермаркет «АТБ» (м. Чорноморськ, вул. Парусна, 16-А) – 661,8 кв. м; 30 роб. місць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супермаркет «АТБ» (м. Чорноморськ, вул. Паркова, 34-А) – 1064,9 кв. м; 30 роб. місць;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магазин «Будмаркет» (м. Чорноморськ, вул. 1 Травня, 19) – 164 кв.м; 2 роб. місц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бсяг послуг, реалізованих населенню за  9 місяців 2016 року - 95,9 млн. грн., що на 7,3 % більше аналогічного  показника 2015 року (9 місяців 2015 року – 89,4 млн. грн.).</w:t>
      </w:r>
    </w:p>
    <w:p>
      <w:pPr>
        <w:pStyle w:val="Normal"/>
        <w:widowControl w:val="false"/>
        <w:shd w:fill="FFFFFF" w:val="clear"/>
        <w:tabs>
          <w:tab w:val="clear" w:pos="709"/>
          <w:tab w:val="left" w:pos="377" w:leader="none"/>
        </w:tabs>
        <w:autoSpaceDE w:val="false"/>
        <w:spacing w:lineRule="exact" w:line="274" w:before="2" w:after="0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вдяки організації 14 продовольчих ярмарок протягом 2016 року мешканці міста мали можливість купувати сільськогосподарську продукцію від виробників за привабливими цінами та змогли заощадити кошти в сумі близько 0,7 млн. грн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У 2016 році продовжувалось будівництво кінно-спортивного клубу,                           та реконструкція універсального магазину (вул. 1 Травня, 8).</w:t>
      </w:r>
    </w:p>
    <w:p>
      <w:pPr>
        <w:pStyle w:val="Normal"/>
        <w:widowControl w:val="false"/>
        <w:shd w:fill="FFFFFF" w:val="clear"/>
        <w:tabs>
          <w:tab w:val="clear" w:pos="709"/>
          <w:tab w:val="left" w:pos="377" w:leader="none"/>
        </w:tabs>
        <w:autoSpaceDE w:val="false"/>
        <w:spacing w:lineRule="exact" w:line="274" w:before="2" w:after="0"/>
        <w:jc w:val="both"/>
        <w:rPr>
          <w:b/>
          <w:b/>
          <w:lang w:val="uk-UA"/>
        </w:rPr>
      </w:pPr>
      <w:r>
        <w:rPr>
          <w:lang w:val="uk-UA"/>
        </w:rPr>
        <w:tab/>
        <w:tab/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377" w:leader="none"/>
        </w:tabs>
        <w:autoSpaceDE w:val="false"/>
        <w:spacing w:before="2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7" w:leader="none"/>
        </w:tabs>
        <w:autoSpaceDE w:val="false"/>
        <w:spacing w:before="2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77" w:leader="none"/>
        </w:tabs>
        <w:autoSpaceDE w:val="false"/>
        <w:spacing w:before="2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ок земельних відносин</w:t>
      </w:r>
    </w:p>
    <w:p>
      <w:pPr>
        <w:pStyle w:val="Normal"/>
        <w:widowControl w:val="false"/>
        <w:shd w:fill="FFFFFF" w:val="clear"/>
        <w:tabs>
          <w:tab w:val="clear" w:pos="709"/>
          <w:tab w:val="left" w:pos="377" w:leader="none"/>
        </w:tabs>
        <w:autoSpaceDE w:val="false"/>
        <w:spacing w:before="2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ий фонд населених пунктів Чорноморської територіальної громади станом на  1 січня 2017 року складає 2 646,37 гектарів. Структура земель залишається незмінною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аном на 1 січня 2017 року укладено 847 договорів оренди землі, в тому числі за 2016 рік – 137 договорів оренди землі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2016 рік Чорноморською міською радою  було розглянуто  447 питань  стосовно земельних відносин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азова вартість землі на території Чорноморської міської ради залишається однією з найбільших на території області і  станом на 01.01.2017 р. становить 193,07 грн. за 1 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  <w:lang w:val="uk-UA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  <w:lang w:val="uk-UA"/>
        </w:rPr>
        <w:t>м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без урахування локальних коефіцієнтів на місцезнаходження земельної ділянки в межах економіко – планувальної зони та коефіцієнту функціонального використання земельної ділянки). Це дало можливість зробити  плату за землю одним із бюджетоутворюючих податків.  У 2016 році обсяг надходжень від орендної плати за землю  та податку на землю склав 122,7 млн. грн.</w:t>
      </w:r>
    </w:p>
    <w:p>
      <w:pPr>
        <w:pStyle w:val="Style21"/>
        <w:shd w:fill="FFFFFF" w:val="clear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ренда   нерухомого  майна  комунальної  власності</w:t>
      </w:r>
    </w:p>
    <w:p>
      <w:pPr>
        <w:pStyle w:val="Normal"/>
        <w:spacing w:lineRule="atLeast" w:line="240"/>
        <w:ind w:firstLine="567"/>
        <w:jc w:val="both"/>
        <w:rPr>
          <w:lang w:val="uk-UA"/>
        </w:rPr>
      </w:pPr>
      <w:r>
        <w:rPr>
          <w:lang w:val="uk-UA"/>
        </w:rPr>
        <w:t xml:space="preserve">На  праві  комунальної  власності  Чорноморській  територіальній громаді в особі Чорноморської міської ради Одеської області   належать: житловий фонд,  різні об’єкти інфраструктури, будівлі/споруди, нежитлові приміщення, які перебувають в  господарському віданні або оперативному управлінні  комунальних підприємств, установ, організацій.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uk-UA"/>
        </w:rPr>
        <w:t xml:space="preserve">Так, станом на 01.01.2017 р. загальна площа об’єктів комунальної власності  становить </w:t>
      </w:r>
      <w:r>
        <w:rPr>
          <w:b/>
          <w:lang w:val="uk-UA"/>
        </w:rPr>
        <w:t xml:space="preserve">952, 5 </w:t>
      </w:r>
      <w:r>
        <w:rPr>
          <w:lang w:val="uk-UA"/>
        </w:rPr>
        <w:t>тис. кв. м</w:t>
      </w:r>
    </w:p>
    <w:p>
      <w:pPr>
        <w:pStyle w:val="Normal"/>
        <w:spacing w:lineRule="atLeast" w:line="24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7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основних балансоутримувачів майна комунальної власності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майна, кв. 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КП «МУЖКГ» Чорноморської міської ради Одеської області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848 57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 освіти Чорноморської міської ради Одеської області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6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КП «Чорноморськтеплоенерго» Чорноморської міської ради Одеської області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 86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ий комітет Чорноморської міської ради Одеської області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 98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КП фірма «Райдуга» Чорноморської міської ради Одеської області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 370,2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а 2016  рік передано в оренду  </w:t>
      </w:r>
      <w:r>
        <w:rPr>
          <w:b/>
          <w:lang w:val="uk-UA"/>
        </w:rPr>
        <w:t>28,5</w:t>
      </w:r>
      <w:r>
        <w:rPr>
          <w:lang w:val="uk-UA"/>
        </w:rPr>
        <w:t xml:space="preserve"> тис. кв. м майна  комунальної   власності, укладено 291 договір оренди.</w:t>
      </w:r>
    </w:p>
    <w:p>
      <w:pPr>
        <w:pStyle w:val="Style21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2016 році обсяг надходжень від оренди нерухомого комунального майна склав            3,5 млн. 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о та капітальні інвести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У 2016 році будівельно-монтажними організаціями, що  працювали за договорами підряду,  виконано   робіт  на суму  150,2  млн. грн. </w:t>
      </w:r>
    </w:p>
    <w:p>
      <w:pPr>
        <w:pStyle w:val="Normal"/>
        <w:tabs>
          <w:tab w:val="clear" w:pos="709"/>
          <w:tab w:val="left" w:pos="3855" w:leader="none"/>
        </w:tabs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За  9 місяців 2016 року в місті  освоєно  450,3 млн. грн.  капітальних інвестицій, що на 48,4% більше аналогічного показника 2015 року. Обсяг капітальних інвестицій на            1 жителя міста  - 6,2 тис. грн., що  майже в 2 рази більше даного показника по Одеській області і на  32 %  більше показника по м. Одеса.</w:t>
      </w:r>
    </w:p>
    <w:p>
      <w:pPr>
        <w:pStyle w:val="Normal"/>
        <w:jc w:val="both"/>
        <w:rPr/>
      </w:pPr>
      <w:r>
        <w:rPr>
          <w:color w:val="FF0000"/>
          <w:lang w:val="uk-UA"/>
        </w:rPr>
        <w:t xml:space="preserve">          </w:t>
      </w:r>
      <w:r>
        <w:rPr>
          <w:lang w:val="uk-UA"/>
        </w:rPr>
        <w:tab/>
        <w:t>У 2016 році проводилися наступні роботи: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- реконструкція гімназії № 1 з будівництвом учбово-виховного комплексу початкової школи та гімназії на 660 учнів, освоєно 9,67 млн. грн.;    </w:t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>
          <w:lang w:val="uk-UA"/>
        </w:rPr>
        <w:t>-   протизсувні    заходи     в   прибережній   зоні   в   районі    9    мікрорайону                               м . Чорноморська , освоєно   5,58 млн. грн.;</w:t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>
          <w:lang w:val="uk-UA"/>
        </w:rPr>
        <w:t>-  будівництво об’єкту «Мостовий перехід через Сухий Лиман з підходами в                      с. Малодолинське на автомобільній дорозі Одеса-Чорноморськ», освоєно 12,7 млн. грн.;</w:t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>
          <w:lang w:val="uk-UA"/>
        </w:rPr>
      </w:pPr>
      <w:r>
        <w:rPr>
          <w:lang w:val="uk-UA"/>
        </w:rPr>
        <w:t>-  будівництво обвідної лінії водопроводу на резервуар чистої води об’ємом 10000м</w:t>
      </w:r>
      <w:r>
        <w:rPr>
          <w:vertAlign w:val="superscript"/>
          <w:lang w:val="uk-UA"/>
        </w:rPr>
        <w:t>3</w:t>
      </w:r>
      <w:r>
        <w:rPr>
          <w:lang w:val="uk-UA"/>
        </w:rPr>
        <w:t>, освоєно 2,16 млн. грн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вершено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будівництво гуртожитку для працівників закладів освіти із зовнішніми інженерними мережами, освоєно 28,04 млн. грн.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 капітальний ремонт гідроізоляції цокольного поверху і відмощення будинку Палацу культури зі школою мистецтв по вул. Хантадзе,7 в м. Чорноморськ,                                          освоєно 1,48 млн. грн.;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- капітальний ремонт будинку культури в с. Малодолинське, освоєно                                 1,41 млн. грн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трудові відносини та демографічна  ситуаці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color w:val="FF0000"/>
          <w:lang w:val="uk-UA"/>
        </w:rPr>
        <w:t xml:space="preserve"> </w:t>
      </w:r>
      <w:r>
        <w:rPr>
          <w:b/>
          <w:color w:val="FF0000"/>
          <w:lang w:val="uk-UA"/>
        </w:rPr>
        <w:tab/>
      </w:r>
      <w:r>
        <w:rPr>
          <w:rFonts w:eastAsia="SimSun;宋体"/>
          <w:lang w:val="uk-UA"/>
        </w:rPr>
        <w:t xml:space="preserve">За 2016 рік середньомісячна заробітна плата у м. Чорноморську  склала  7 249  грн. Заробітна плата у місті Чорноморську  на 50,7%  вища, ніж в Одеській області та на 39,9 %  ніж в  цілому по Україні. </w:t>
      </w:r>
      <w:r>
        <w:rPr>
          <w:lang w:val="uk-UA"/>
        </w:rPr>
        <w:t>Заборгованість по виплаті заробітної плати в бюджетних установах та комунальних підприємствах  відсутня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Кількість зареєстрованих   безробітних  на  кінець грудня  2016 року становить – 90 осіб.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      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Станом на 1 січня  2017 року наявне населення на території Чорноморської  міської ради Одеської області становить   72 580  осіб. За 10 місяців  2016 року в місті  зареєстровано 587  народжених та  706  померлих осіб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lang w:val="uk-UA"/>
        </w:rPr>
        <w:t>Основні напрями  соціального захисту населення в  2016 роц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Соціальний захист населення був та залишається одним із пріоритетних напрямків діяльності  міської влади.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У 2016 році в рамках міської цільової Програми соціального захисту та соціальної підтримки ветеранів, інвалідів, одиноких пенсіонерів,  малозабезпечених верств населення, молоді, сімей з дітьми, дітей-сиріт та дітей, позбавлених батьківського піклування, Чорноморської територіальної громади на 2016-2020 роки, з міського бюджету    було  профінансовано 32,43 млн. грн., зокрема на :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-  адресні доплати, додаткові соціальні гарантії, доплати до пенсії 9 109,05 тис. грн.,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lang w:val="uk-UA"/>
        </w:rPr>
        <w:t>-  продовольчі набори малозабезпеченим                                             108,74 тис. грн.,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 додаткові соціальні гарантії на оплату житлово-комунальних</w:t>
      </w:r>
    </w:p>
    <w:p>
      <w:pPr>
        <w:pStyle w:val="Normal"/>
        <w:ind w:firstLine="708"/>
        <w:rPr/>
      </w:pPr>
      <w:r>
        <w:rPr>
          <w:lang w:val="uk-UA"/>
        </w:rPr>
        <w:t xml:space="preserve">   </w:t>
      </w:r>
      <w:r>
        <w:rPr>
          <w:lang w:val="uk-UA"/>
        </w:rPr>
        <w:t>послуг                                                                                                  4 756,0 тис. грн.,</w:t>
      </w:r>
    </w:p>
    <w:p>
      <w:pPr>
        <w:pStyle w:val="Normal"/>
        <w:ind w:firstLine="708"/>
        <w:rPr/>
      </w:pPr>
      <w:r>
        <w:rPr>
          <w:lang w:val="uk-UA"/>
        </w:rPr>
        <w:t>-  безкоштовні медикаменти, зубопротезування                                1 326,92 тис. грн.,</w:t>
      </w:r>
    </w:p>
    <w:p>
      <w:pPr>
        <w:pStyle w:val="Normal"/>
        <w:ind w:firstLine="708"/>
        <w:rPr/>
      </w:pPr>
      <w:r>
        <w:rPr>
          <w:lang w:val="uk-UA"/>
        </w:rPr>
        <w:t xml:space="preserve">-  матеріальну допомогу ветеранам  медичної праці та педагогічної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аці                                                                                                        324,0 тис. грн.,</w:t>
      </w:r>
    </w:p>
    <w:p>
      <w:pPr>
        <w:pStyle w:val="Normal"/>
        <w:ind w:left="851" w:hanging="143"/>
        <w:rPr/>
      </w:pPr>
      <w:r>
        <w:rPr>
          <w:lang w:val="uk-UA"/>
        </w:rPr>
        <w:t xml:space="preserve">-  матеріальну допомогу імунозалежним громадянам, громадянам з гіпертонічною хворобою і реципієнтам з пересадженими органами </w:t>
        <w:tab/>
        <w:tab/>
        <w:t xml:space="preserve">        2 009,83 тис.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сього за рахунок міського бюджету більше 13 тисяч мешканців міста отримують різні види грошової та натуральної допомог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b/>
          <w:color w:val="FF0000"/>
          <w:lang w:val="uk-UA"/>
        </w:rPr>
        <w:t xml:space="preserve">   </w:t>
      </w:r>
      <w:r>
        <w:rPr>
          <w:rFonts w:eastAsia="SimSun;宋体"/>
          <w:lang w:val="uk-UA"/>
        </w:rPr>
        <w:t>Протягом 2016 року діяльність підприємств житлово-комунального господарства була спрямована на задоволення потреб  населення та створення необхідних умов для функціонування  міського господарства. Підприємствами житлово-комунального господарства міста забезпечується надання  комунальних послуг високої якості, що підтверджується високим рівнем оплати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eastAsia="SimSun;宋体"/>
          <w:lang w:val="uk-UA"/>
        </w:rPr>
        <w:t>У 2016  році  були здійснені  заходи з проведення ремонтних робіт, реконструкції та благоустрою об’єктів міського господарства на загальну суму 75 817,36 тис. грн., зокрема:</w:t>
      </w:r>
    </w:p>
    <w:p>
      <w:pPr>
        <w:pStyle w:val="Normal"/>
        <w:spacing w:before="0" w:after="0"/>
        <w:ind w:firstLine="360"/>
        <w:contextualSpacing/>
        <w:jc w:val="both"/>
        <w:rPr>
          <w:rFonts w:eastAsia="SimSun;宋体"/>
          <w:lang w:val="uk-UA"/>
        </w:rPr>
      </w:pPr>
      <w:r>
        <w:rPr>
          <w:rFonts w:eastAsia="SimSun;宋体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984"/>
      </w:tblGrid>
      <w:tr>
        <w:trPr>
          <w:trHeight w:val="360" w:hRule="atLeast"/>
        </w:trPr>
        <w:tc>
          <w:tcPr>
            <w:tcW w:w="7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ход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оєно коштів, тис. грн</w:t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Теплопостачання:</w:t>
            </w:r>
          </w:p>
          <w:p>
            <w:pPr>
              <w:pStyle w:val="Style20"/>
              <w:tabs>
                <w:tab w:val="clear" w:pos="709"/>
                <w:tab w:val="left" w:pos="34" w:leader="none"/>
                <w:tab w:val="left" w:pos="460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капітальний ремонт  теплових мереж;</w:t>
            </w:r>
          </w:p>
          <w:p>
            <w:pPr>
              <w:pStyle w:val="Style20"/>
              <w:tabs>
                <w:tab w:val="clear" w:pos="709"/>
                <w:tab w:val="left" w:pos="34" w:leader="none"/>
                <w:tab w:val="left" w:pos="46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еконструкція насосного обладнання на котельній № 2;</w:t>
            </w:r>
          </w:p>
          <w:p>
            <w:pPr>
              <w:pStyle w:val="Style20"/>
              <w:tabs>
                <w:tab w:val="clear" w:pos="709"/>
                <w:tab w:val="left" w:pos="34" w:leader="none"/>
                <w:tab w:val="left" w:pos="460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становлення будинкових приладів обліку теплової енергії</w:t>
            </w:r>
          </w:p>
          <w:p>
            <w:pPr>
              <w:pStyle w:val="Style20"/>
              <w:tabs>
                <w:tab w:val="clear" w:pos="709"/>
                <w:tab w:val="left" w:pos="34" w:leader="none"/>
              </w:tabs>
              <w:spacing w:lineRule="auto" w:line="240" w:before="0" w:after="0"/>
              <w:ind w:left="31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238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 164,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8 043,2</w:t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одопостачання та водовідведення:</w:t>
            </w:r>
          </w:p>
          <w:p>
            <w:pPr>
              <w:pStyle w:val="Style20"/>
              <w:tabs>
                <w:tab w:val="clear" w:pos="709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 капітальний ремонт мереж водопостачання, водовідведення;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lang w:val="uk-UA"/>
              </w:rPr>
              <w:t xml:space="preserve">-  реконструкція двох ниток напірного каналізаційного колектора Ду 1000 мм в 9-м мікрорайоні м. Чорноморськ;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lang w:val="uk-UA"/>
              </w:rPr>
              <w:t>- реконструкція мереж водопроводу з влаштування камери переключень та скиду води на  водогонах Ду 600 мм від насосної станції РЧВ 10000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788,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959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,6</w:t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Житловий фонд:</w:t>
            </w:r>
          </w:p>
          <w:p>
            <w:pPr>
              <w:pStyle w:val="Style20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капітальний ремонт житлового фонду, в тому числі ліфтове господарство та капітальний ремонт   благоустрою прибудинкових</w:t>
            </w:r>
          </w:p>
          <w:p>
            <w:pPr>
              <w:pStyle w:val="Style20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й та зон  відпочинку;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495" w:leader="none"/>
                <w:tab w:val="center" w:pos="884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 903,8</w:t>
              <w:tab/>
            </w:r>
          </w:p>
          <w:p>
            <w:pPr>
              <w:pStyle w:val="Normal"/>
              <w:tabs>
                <w:tab w:val="clear" w:pos="709"/>
                <w:tab w:val="left" w:pos="495" w:leader="none"/>
                <w:tab w:val="center" w:pos="884" w:leader="none"/>
              </w:tabs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Благоустрій:</w:t>
            </w:r>
          </w:p>
          <w:p>
            <w:pPr>
              <w:pStyle w:val="Style20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 капітальний ремонт ліній  зовнішнього освітлення у м. Чорноморську;</w:t>
            </w:r>
          </w:p>
          <w:p>
            <w:pPr>
              <w:pStyle w:val="Style20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апітальний ремонт міських об’єктів благоустрою;</w:t>
            </w:r>
          </w:p>
          <w:p>
            <w:pPr>
              <w:pStyle w:val="Style20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дбання основних засобів;</w:t>
            </w:r>
          </w:p>
          <w:p>
            <w:pPr>
              <w:pStyle w:val="Style20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 94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679,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365,4</w:t>
            </w:r>
          </w:p>
        </w:tc>
      </w:tr>
      <w:tr>
        <w:trPr>
          <w:trHeight w:val="360" w:hRule="atLeast"/>
        </w:trPr>
        <w:tc>
          <w:tcPr>
            <w:tcW w:w="7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Дорожне господарство:</w:t>
            </w:r>
          </w:p>
          <w:p>
            <w:pPr>
              <w:pStyle w:val="Style20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апітальний та поточний ремонт доріг, міських тротуарів у                               м. Чорноморську, сел. Олександрівка,  с. Малодолинське, с. Бурлача Балка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069,5</w:t>
            </w:r>
          </w:p>
        </w:tc>
      </w:tr>
    </w:tbl>
    <w:p>
      <w:pPr>
        <w:pStyle w:val="Normal"/>
        <w:jc w:val="both"/>
        <w:rPr>
          <w:rFonts w:eastAsia="Courier New"/>
          <w:color w:val="FF0000"/>
          <w:lang w:val="uk-UA"/>
        </w:rPr>
      </w:pPr>
      <w:r>
        <w:rPr>
          <w:rFonts w:eastAsia="Courier New"/>
          <w:color w:val="FF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а  здоров’я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а території Чорноморської міської ради Одеської області надання медичних послуг населенню  забезпечують Державний заклад «Іллічівська басейнова лікарня  на водному транспорті Міністерства охорони здоров’я  України», у складі якої працюють поліклініка, стаціонарне відділення, відділення швидкої допомоги, 2 амбулаторії та Державний заклад «Стоматологічна поліклініка Міністерства охорони здоров’я  України міста Чорноморська».</w:t>
      </w:r>
    </w:p>
    <w:p>
      <w:pPr>
        <w:pStyle w:val="Style22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Чисельність штатних  працівників у закладах охорони здоров’я складає                     1240,5 одиниць.</w:t>
      </w:r>
    </w:p>
    <w:p>
      <w:pPr>
        <w:pStyle w:val="Normal"/>
        <w:jc w:val="both"/>
        <w:rPr>
          <w:lang w:val="uk-UA"/>
        </w:rPr>
      </w:pPr>
      <w:r>
        <w:rPr>
          <w:b/>
          <w:color w:val="FF0000"/>
          <w:lang w:val="uk-UA"/>
        </w:rPr>
        <w:tab/>
      </w:r>
      <w:r>
        <w:rPr>
          <w:lang w:val="uk-UA"/>
        </w:rPr>
        <w:t xml:space="preserve">Кількість відвідувань медичних установ мешканцями міста за  2016 рік становила 591 тис. осіб (2015 рік – 602  тис. осіб). </w:t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ab/>
      </w:r>
      <w:r>
        <w:rPr>
          <w:lang w:val="uk-UA"/>
        </w:rPr>
        <w:t>Для покращення якості надання медичних послуг у місті реалізується Програма «Здоров’я населення Чорноморської територіальної громади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рамках реалізації цієї програми в 2016 році з міського бюджету було виділено  7,75 млн. грн.  Кошти  були  направлені  на  капітальний ремонт неврологічного  відділення (2 471,2 тис. грн.), капітальний ремонт дезінфекційного відділення                    (649,87 тис. грн.), підготовку лікарні до осінньо-зимового періоду (300,0 тис. грн.), придбання лікарських засобів для громадян, які лікуються на стаціонарному відділені лікарні і є членами благодійної організації «Лікарняна каса м. Чорноморська»                             (1 739,3 тис. грн.), придбання медичного обладнання для відділень лікарні                              (646,9 тис. грн.), придбання стоматологічного обладнання (311,0 тис. грн.).</w:t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lang w:val="uk-UA"/>
        </w:rPr>
        <w:t>У   місті   працює    членська   благодійна    організація    «Лікарняна   каса               м. Чорноморська», членами якої є 10 545 осіб. У 2016 році за рахунок лікарняної каси отримали допомогу на лікування 4 315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віт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території Чорноморської міської ради Одеської області збережена і функціонує мережа дошкільних, загальноосвітніх, позашкільних та професійно-технічних навчальних закладів, яка відповідає потребам населення міста в отриманні освітянських послуг.                    У 13 дошкільних  навчальних закладах навчається 2611 дітей,  у 12 загальноосвітніх навчальних закладах  - 7814 дітей,  у 6 позашкільних навчальних закладах – 3487 дітей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сфері міської освіти працює більше 1,6 тисяч осіб.</w:t>
      </w:r>
    </w:p>
    <w:p>
      <w:pPr>
        <w:pStyle w:val="Normal"/>
        <w:ind w:firstLine="540"/>
        <w:jc w:val="both"/>
        <w:rPr/>
      </w:pPr>
      <w:r>
        <w:rPr>
          <w:lang w:val="uk-UA"/>
        </w:rPr>
        <w:t>Для розвитку освітньої галузі міста та зміцнення матеріальної бази закладів освіти у 2016 році проведені наступні заходи:</w:t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lang w:val="uk-UA"/>
        </w:rPr>
        <w:t>капітальний ремонт огорожі в дошкільних навчальних закладах № 10, № 11 та         № 17;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апітальний ремонт фасаду в дошкільному навчальному закладі  № 17;</w:t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капітальний ремонт альтанок, спортивних майданчиків в дошкільних навчальних закладах   № 10, № 11 та № 12;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точний ремонт приміщень, покрівлі, енергосистем в дошкільних навчальних закладах № 2, № 3, № 6, № 12;</w:t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дбане нове електрообладнання для кухонь, пралень, нові меблі, м’який інвентар для групових кімнат;</w:t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роведено реконструкцію пришкільного спортивного майданчику загально-освітнього навчального закладу  № 4;</w:t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ридбане сучасне лабораторно-навчальне обладнання для 9 кабінетів біології в загально-освітніх навчальних закладах;</w:t>
      </w:r>
    </w:p>
    <w:p>
      <w:pPr>
        <w:pStyle w:val="Normal"/>
        <w:numPr>
          <w:ilvl w:val="0"/>
          <w:numId w:val="1"/>
        </w:numPr>
        <w:ind w:left="0" w:firstLine="60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куплено технологічне обладнання для харчоблоків та іншого обладнання в загально-освітніх навчальних закладах;</w:t>
      </w:r>
    </w:p>
    <w:p>
      <w:pPr>
        <w:pStyle w:val="Normal"/>
        <w:jc w:val="both"/>
        <w:rPr/>
      </w:pPr>
      <w:r>
        <w:rPr>
          <w:lang w:val="uk-UA"/>
        </w:rPr>
        <w:tab/>
        <w:t>Капітальні видатки на придбання обладнання, ремонти та реконструкцію закладів освіти в 2016 році склали 16 499,9 тис. грн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У школах міста збережено безкоштовне харчування учнів 1-4 класів та фруктові сніданки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lang w:val="uk-UA"/>
        </w:rPr>
        <w:t>У 2016 році в місті реалізовувалася Міська програма відпочинку та оздоровлення дітей міста Чорноморська, на реалізацію заходів якої було виділено 1 161,3 тис. грн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льтура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spacing w:lineRule="auto" w:line="240" w:before="0" w:after="0"/>
        <w:ind w:firstLine="567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 місті  велика увага приділяється культурному розвитку городян. До мережі  об’єктів культури міста входять 12 закладів культури:  4 заклади клубного типу, Комунальний заклад «Дитяча школа мистецтв ім. Л. Нагаєва м. Чорноморська»,                        5 бібліотек,  Музей образотворчих мистецтв ім. Білого, Спілка декоративно - прикладного мистецтва, Літературне об’єднання, Міська спілка художників, Муніципальний духовий оркестр. У міських закладах культури працює більше 250 осіб.</w:t>
      </w:r>
    </w:p>
    <w:p>
      <w:pPr>
        <w:pStyle w:val="Normal1"/>
        <w:spacing w:lineRule="auto" w:line="240" w:before="0" w:after="0"/>
        <w:ind w:firstLine="567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У Дитячій школі мистецтв імені Л. М. Нагаєва навчається більше 590 дітей по всіх напрямках музичного та художнього виховання. У Палаці культури  ведеться постійна цілеспрямована робота з впровадження нових форм організації культурних заходів. На даний час більше 365 мешканців міста є учасниками різноманітних гуртків і студій.  </w:t>
      </w:r>
    </w:p>
    <w:p>
      <w:pPr>
        <w:pStyle w:val="Normal1"/>
        <w:spacing w:lineRule="auto" w:line="240" w:before="0" w:after="0"/>
        <w:ind w:firstLine="567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авдяки постійному поповненню бібліотечних фондів користуються популярністю   бібліотеки міста, а число їх відвідувачів постійно зростає. В 2016 році книжковий фонд централізованої бібліотечної системи збільшився на 3113 одиниць і склав                                        312 570 примірників. </w:t>
      </w:r>
    </w:p>
    <w:p>
      <w:pPr>
        <w:pStyle w:val="Normal1"/>
        <w:spacing w:lineRule="auto" w:line="240" w:before="0" w:after="0"/>
        <w:ind w:firstLine="567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 приміщеннях бібліотек усі бажаючі  можуть безкоштовно користуватися Інтернетом.</w:t>
      </w:r>
    </w:p>
    <w:p>
      <w:pPr>
        <w:pStyle w:val="Normal1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 2016 році творчі колективи Палацу культури,  учні та викладачі Дитячої школи мистецтв взяли участь  у 22 регіональних, всеукраїнських та міжнародних  творчих конкурсах і фестивалях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Однією з самих масштабних культурних подій цього року в нашому місті стало свято альтернативної музики, свободи, спілкування і творчості – ХІV Міжнародний фестиваль «Джаз Коктебель». У нашому місті «Джаз Коктебель» зумів встановити перший за останні роки рекорд за кількістю творчих майданчиків і відвідувачів, які приїхали на фестиваль. «Родзинкою» цьогорічного заходу став спільний з міським відділом культури проект «Джаз і море», який проходив протягом трьох днів на базі Палацу культури, в рамках якого проведено вечір пам'яті одеського піаніста Юрія Кузнєцова, програму «Джазовий рояль» з виконанням золотих джазових стандартів і вечір гарячого латиноамериканського джазу і босанови. Фестиваль «Джаз Коктебель» став найбільшою музичною подією за всю історію Чорноморська.</w:t>
      </w:r>
    </w:p>
    <w:p>
      <w:pPr>
        <w:pStyle w:val="Style21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Музей образотворчого мистецтва ім. О. Білого відомий колекцією імператорської порцеляни. Протягом 2016 року мешканці Чорноморська  мали можливість відвідати                29 художніх виставок майстрів Одещини та України. Фонди музею поповнилися цінними дарунками в кількості 55 одиниць. Це 40 картин живопису, 12 графіки та 3 предмета декоративно-прикладного мистецтва.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  <w:t>Фізична культура та спорт</w:t>
      </w:r>
    </w:p>
    <w:p>
      <w:pPr>
        <w:pStyle w:val="Normal"/>
        <w:spacing w:before="0" w:after="0"/>
        <w:contextualSpacing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2016 році в місті  реалізовувалася Міська програма розвитку фізкультурно-оздоровчої роботи за місцем проживання населення «Спорт для всіх». На реалізацію заходів якої було виділено 386,3 тис. грн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пільно зі спортивними клубами протягом року  організовано більше 100 міських спортивних заходів;  20 обласних, всеукраїнських, міжнародних спортивних заходів. </w:t>
      </w:r>
    </w:p>
    <w:p>
      <w:pPr>
        <w:pStyle w:val="Style2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У місті працює 2 дитячо-юнацьких спортивних школи: </w:t>
      </w:r>
    </w:p>
    <w:p>
      <w:pPr>
        <w:pStyle w:val="Style20"/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-  комплексна дитячо-юнацька спортивна школа  відділу освіти Чорноморської міської ради Одеської області; </w:t>
      </w:r>
    </w:p>
    <w:p>
      <w:pPr>
        <w:pStyle w:val="Style20"/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-  дитячо-юнацька спортивна школа з шахів і шашок відділу освіти Чорноморської міської ради Одеської області.</w:t>
      </w:r>
    </w:p>
    <w:p>
      <w:pPr>
        <w:pStyle w:val="Style20"/>
        <w:ind w:left="0" w:firstLine="708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 дитячо-юнацьких спортивних школах міста   навчається 829 учнів. За 2016 рік учнями спортивних шкіл  здобуто 470 медалей, отримано 182 спортивних звання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дійснюється координація діяльності 31 спортивного клубу, федерацій, асоціацій з різних видів спорту, в яких займається 5 085 осіб. Виплачується стипендія міського голови талановитим спортсменам міста.</w:t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rFonts w:eastAsia="Calibri"/>
          <w:b/>
          <w:lang w:val="uk-UA"/>
        </w:rPr>
        <w:tab/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>Начальник управління економічного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 xml:space="preserve"> </w:t>
      </w:r>
      <w:r>
        <w:rPr>
          <w:color w:val="FFFFFF"/>
          <w:lang w:val="uk-UA"/>
        </w:rPr>
        <w:t xml:space="preserve">розвитку та торгівлі                                                                                   Г. О </w:t>
      </w:r>
    </w:p>
    <w:p>
      <w:pPr>
        <w:pStyle w:val="Normal"/>
        <w:ind w:firstLine="709"/>
        <w:jc w:val="both"/>
        <w:rPr>
          <w:color w:val="FFFFFF"/>
          <w:lang w:val="uk-UA"/>
        </w:rPr>
      </w:pPr>
      <w:r>
        <w:rPr>
          <w:color w:val="FFFFFF"/>
          <w:lang w:val="uk-UA"/>
        </w:rPr>
        <w:t>Секретар міської ради                                                                     О.Р. Боровська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  ради                                                                                             О. Р. Боровська</w:t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USAIDTITLE">
    <w:name w:val="USAID TITLE"/>
    <w:basedOn w:val="TextBody"/>
    <w:qFormat/>
    <w:pPr>
      <w:spacing w:before="2000" w:after="0"/>
    </w:pPr>
    <w:rPr>
      <w:rFonts w:ascii="Arial" w:hAnsi="Arial" w:cs="Arial"/>
      <w:b/>
      <w:bCs/>
      <w:iCs/>
      <w:sz w:val="82"/>
      <w:szCs w:val="96"/>
      <w:lang w:val="en-US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3:09:00Z</dcterms:created>
  <dc:creator>X</dc:creator>
  <dc:description/>
  <cp:keywords/>
  <dc:language>en-US</dc:language>
  <cp:lastModifiedBy>Oksana</cp:lastModifiedBy>
  <cp:lastPrinted>2017-02-23T09:52:00Z</cp:lastPrinted>
  <dcterms:modified xsi:type="dcterms:W3CDTF">2017-04-10T08:18:00Z</dcterms:modified>
  <cp:revision>44</cp:revision>
  <dc:subject/>
  <dc:title>           </dc:title>
</cp:coreProperties>
</file>