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35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11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                                      (на місцевості) з подальшою передачею в оренду приватному підприємству "СТО ПЛЮС"    площею 0,3150 га за  адресою: Одеська              область, м. Чорноморськ, сел. Олександрівка,                     вул. Перемоги, 2-Б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7 лютого 2017 року до Чорноморської міської ради Одеської області надійшло клопотання приватного підприємства "СТО ПЛЮС" про затвердження технічної документації із землеустрою щодо встановлення (відновлення) меж земельної ділянки в натурі (на місцевості) площею 0,3150 га за адресою: Одеська область, м. Чорноморськ,             сел. Олександрівка, вул. Перемоги, 2-Б під існуючою станцією технічного обслуговування для подальшої передачі в оренду строком на 3 ро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lang w:val="uk-UA"/>
        </w:rPr>
        <w:t>Земельна ділянка площею 0,3150 га передана в оренду дочірньому підприємству "СЕРВІС ПЛЮС" (код ЄДРПОУ 25034618) за договором оренди землі                                         від 18 квітня 2012 року № 511080004000295. П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иватне підприємство "СТО ПЛЮС" є правонаступником дочірнього підприємства </w:t>
      </w:r>
      <w:r>
        <w:rPr>
          <w:rFonts w:cs="Times New Roman" w:ascii="Times New Roman" w:hAnsi="Times New Roman"/>
          <w:sz w:val="24"/>
          <w:lang w:val="uk-UA"/>
        </w:rPr>
        <w:t>"СЕРВІС ПЛЮС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120, 123, 124 Земельного кодексу України, статті 7 Закону України «Про оренду землі», статті 55 Закону України «Про землеустрій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приватному підприємству "СТО ПЛЮС" під існуючою станцією технічного обслуговування за адресою: Одеська область, м. Чорноморськ, сел. Олександрівка, вул. Перемоги, 2-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приватному підприємству "СТО ПЛЮС" в оренду строком  на 3 роки земельну ділянку площею 0,3150 га (кадастровий номер 5110800000:03:001:0271)                     під існуючою станцією технічного обслуговування за адресою: Одеська область,                       м. Чорноморськ, сел. Олександрівка, вул. Перемоги, 2-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ватному підприємству "СТО ПЛЮС"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Укласти договори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Надати на державну реєстрацію документи, що посвідчують право оренди земельних ділянок.</w:t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У разі невиконання приватним підприємством "СТО ПЛЮС" пункту 3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ів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1276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11:00Z</dcterms:created>
  <dc:creator>Irina</dc:creator>
  <dc:description/>
  <cp:keywords/>
  <dc:language>en-US</dc:language>
  <cp:lastModifiedBy>Oksana</cp:lastModifiedBy>
  <cp:lastPrinted>2017-02-06T11:16:00Z</cp:lastPrinted>
  <dcterms:modified xsi:type="dcterms:W3CDTF">2017-04-13T08:19:00Z</dcterms:modified>
  <cp:revision>5</cp:revision>
  <dc:subject/>
  <dc:title> </dc:title>
</cp:coreProperties>
</file>