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</w:t>
      </w:r>
      <w:r>
        <w:rPr>
          <w:lang w:val="uk-UA"/>
        </w:rPr>
        <w:t xml:space="preserve"> надання  службової  квартири  №  42 </w:t>
      </w:r>
    </w:p>
    <w:p>
      <w:pPr>
        <w:pStyle w:val="Normal"/>
        <w:rPr/>
      </w:pPr>
      <w:r>
        <w:rPr>
          <w:lang w:val="uk-UA"/>
        </w:rPr>
        <w:t>по проспекту Миру, 35-Г м. Чорноморська</w:t>
      </w:r>
    </w:p>
    <w:p>
      <w:pPr>
        <w:pStyle w:val="Normal"/>
        <w:rPr>
          <w:lang w:val="uk-UA"/>
        </w:rPr>
      </w:pPr>
      <w:r>
        <w:rPr>
          <w:lang w:val="uk-UA"/>
        </w:rPr>
        <w:t>Максимович Г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надані документи, звернення голови Іллічівського міського суду Одеської області, рекомендації громадської комісії з житлових питань (протокол  № 3    від 29 березня 2017 року) про надання однокімнатної службової квартири № 42 жилою площею 18,9 кв.м по проспекту Миру, № 35-Г  м. Чорноморська судді Іллічівського міського суду Максимович Галині Василівні, встановлено, що рішенням виконкому Чорноморської міської ради від 26.01.2017 року № 8 вказана квартира переведена до числа службових та закріплена за комунальним підприємством «Міське управління житлово-комунального господарства» Чорноморської міської ради  для подальшого надання квартири працівникам підприємств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Максимович Г.В. у 2004 році призначена на посаду судді Іллічівського міського суду з іншої місцевості і з 28.07.2005 року перебуває на обліку потребуючих поліпшення житлових умов.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вимог статті 138 Закону України «Про судоустрій та статус суддів» суддя, призначений на посаду та потребуючий поліпшення житлових умов, забезпечується службовим житлом за місцем знаходження суд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раховуючи викладене, на підставі п.56 Переліку працівників, яким може бути надано службові приміщення, «Положення про порядок надання службових жилих приміщень і користування ними в органах та установах Міністерства юстиції України», керуючись  ст. 138 Закону України «Про судоустрій і статус суддів», ст. 30 Закону України «Про місцеве самоврядування в Україні»,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>виконавчий комітет Чорноморської міської ради Одеської області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Надати судді Іллічівського міського суду Одеської області Максимович Галині Василівні однокімнатну службову квартиру № 42 жилою площею 18,9 кв.м по проспекту Миру, № 35-Г на склад сім</w:t>
      </w:r>
      <w:r>
        <w:rPr/>
        <w:t>’</w:t>
      </w:r>
      <w:r>
        <w:rPr>
          <w:lang w:val="uk-UA"/>
        </w:rPr>
        <w:t xml:space="preserve">ї із 2 осіб (вона, чоловік Максимович І.В.) і видати ордер на службове жиле приміщення. 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 xml:space="preserve">2. Рішення   виконавчого  комітету  Чорноморської  міської ради № 8 від 26.01.2017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ку в частині закріплення квартири № 42 по проспекту Миру, № 35-Г у м. Чорноморську за комунальним підприємством «Міське управління житлово-комунального господарства» Чорноморської міської ради для подальшого надання квартири працівникам підприємства визнати таким, що втратило чинніс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3. Контроль за виконанням даного рішення покласти на заступника міського голови Биченка С.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В.Я. Хмель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0:27:00Z</dcterms:created>
  <dc:creator>1</dc:creator>
  <dc:description/>
  <cp:keywords/>
  <dc:language>en-US</dc:language>
  <cp:lastModifiedBy>User</cp:lastModifiedBy>
  <cp:lastPrinted>2017-03-30T08:47:00Z</cp:lastPrinted>
  <dcterms:modified xsi:type="dcterms:W3CDTF">2017-03-30T05:47:00Z</dcterms:modified>
  <cp:revision>46</cp:revision>
  <dc:subject/>
  <dc:title/>
</cp:coreProperties>
</file>