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  <w:lang w:val="uk-UA"/>
        </w:rPr>
        <w:t>07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4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</w:rPr>
        <w:t xml:space="preserve">№ </w:t>
      </w:r>
      <w:r>
        <w:rPr>
          <w:sz w:val="32"/>
          <w:szCs w:val="32"/>
          <w:lang w:val="uk-UA"/>
        </w:rPr>
        <w:t xml:space="preserve">230/57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оробцю Е.А.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січ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оробця Е.А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на території Чорноморської міської ради Одеської області для будівництва і обслуговування житлового будинку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Горобець Е.А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власність земельну ділянку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оробцю Едуарду Анатолійовичу у задоволенні клопотання про надання дозволу на розробку проекту землеустрою щодо відведення земельної ділянки на території Чорноморської міської ради Одеської області для будівництва і обслуговування жилого будинку, господарських будівель і споруд (присадибна ділянка)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оробцю Едуарду Анатол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34:00Z</dcterms:created>
  <dc:creator>EW/LN/CB</dc:creator>
  <dc:description/>
  <cp:keywords>Ethan</cp:keywords>
  <dc:language>en-US</dc:language>
  <cp:lastModifiedBy>Oksana</cp:lastModifiedBy>
  <cp:lastPrinted>2016-09-10T01:20:00Z</cp:lastPrinted>
  <dcterms:modified xsi:type="dcterms:W3CDTF">2017-04-13T08:42:00Z</dcterms:modified>
  <cp:revision>3</cp:revision>
  <dc:subject/>
  <dc:title>Ethan Frome</dc:title>
</cp:coreProperties>
</file>