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rFonts w:ascii="Times New Roman" w:hAnsi="Times New Roman" w:cs="Times New Roman"/>
          <w:b/>
          <w:b/>
          <w:sz w:val="18"/>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rPr>
        <w:t>Р і ш е н н</w:t>
      </w: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2"/>
          <w:szCs w:val="32"/>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lang w:val="uk-UA"/>
        </w:rPr>
        <w:t>07</w:t>
      </w:r>
      <w:r>
        <w:rPr>
          <w:rFonts w:cs="Times New Roman" w:ascii="Times New Roman" w:hAnsi="Times New Roman"/>
          <w:sz w:val="32"/>
          <w:szCs w:val="32"/>
        </w:rPr>
        <w:t>.</w:t>
      </w:r>
      <w:r>
        <w:rPr>
          <w:rFonts w:cs="Times New Roman" w:ascii="Times New Roman" w:hAnsi="Times New Roman"/>
          <w:sz w:val="32"/>
          <w:szCs w:val="32"/>
          <w:lang w:val="uk-UA"/>
        </w:rPr>
        <w:t>04</w:t>
      </w:r>
      <w:r>
        <w:rPr>
          <w:rFonts w:cs="Times New Roman" w:ascii="Times New Roman" w:hAnsi="Times New Roman"/>
          <w:sz w:val="32"/>
          <w:szCs w:val="32"/>
        </w:rPr>
        <w:t>.201</w:t>
      </w:r>
      <w:r>
        <w:rPr>
          <w:rFonts w:cs="Times New Roman" w:ascii="Times New Roman" w:hAnsi="Times New Roman"/>
          <w:sz w:val="32"/>
          <w:szCs w:val="32"/>
          <w:lang w:val="uk-UA"/>
        </w:rPr>
        <w:t>7</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230/5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78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товариству з обмеженою відповідальністю "ІП ТЕРМІНАЛ" на розробку технічної документації із землеустрою щодо поділу земельної ділянки площею 3,8554 га за адресою: Одеська область, м. Чорноморськ,                            с. Малодолинське, вул. Заводська, 80-Ж</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9 січня 2017 року до Чорноморської міської ради Одеської області надійшло клопотання товариства з обмеженою відповідальністю "ІП ТЕРМІНАЛ" про надання дозволу на розробку технічної документації із землеустрою щодо поділу земельної ділянки площею 3,8554 га за адресою: Одеська область, м. Чорноморськ,                                    с. Малодолинське, вул. Заводська, 80-Ж під фактично існуючу виробничу базу по намиву та переробці морського піс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3,8554 га під фактично існуючу виробничу базу по намиву та переробці морського піску за адресою: Одеська область, м. Чорноморськ,                            с. Малодолинське, вул. Заводська, 80-Ж передана в оренду товариству з обмеженою відповідальністю "ІП ТЕРМІНАЛ", номер запису про інше речове право 18561378                                   від 13.01.2017 року.</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товариству з обмеженою відповідальністю "ІП ТЕРМІНАЛ" дозвіл на розробку технічної документації із землеустрою щодо поділу земельної ділянки                 площею 3,8554 га за адресою: Одеська область, м. Чорноморськ, с. Малодолинське,                  вул. Заводська, 80-Ж під фактично існуючу виробничу базу по намиву та переробці морського піску.</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33:00Z</dcterms:created>
  <dc:creator>Irina</dc:creator>
  <dc:description/>
  <cp:keywords/>
  <dc:language>en-US</dc:language>
  <cp:lastModifiedBy>Oksana</cp:lastModifiedBy>
  <cp:lastPrinted>2016-12-18T22:02:00Z</cp:lastPrinted>
  <dcterms:modified xsi:type="dcterms:W3CDTF">2017-04-12T12:38:00Z</dcterms:modified>
  <cp:revision>5</cp:revision>
  <dc:subject/>
  <dc:title> </dc:title>
</cp:coreProperties>
</file>