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left="5245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2017р. № _____</w:t>
      </w:r>
    </w:p>
    <w:p>
      <w:pPr>
        <w:pStyle w:val="Normal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Style41"/>
        <w:widowControl/>
        <w:tabs>
          <w:tab w:val="clear" w:pos="708"/>
          <w:tab w:val="left" w:pos="5387" w:leader="none"/>
        </w:tabs>
        <w:spacing w:lineRule="auto" w:line="240" w:before="120" w:after="120"/>
        <w:ind w:right="-1" w:firstLine="379"/>
        <w:jc w:val="center"/>
        <w:rPr/>
      </w:pPr>
      <w:r>
        <w:rPr>
          <w:rStyle w:val="FontStyle14"/>
          <w:lang w:val="uk-UA" w:eastAsia="uk-UA"/>
        </w:rPr>
        <w:t>щодо підготовки та проведення оздоровчої кампанії 2017 року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1. Охопити оздоровленням та відпочинком 70 % дітей шкільного віку, 100 % дітей-сиріт та дітей, позбавлених батьківського піклування, 75 % дітей з малозабезпечених та багатодітних сімей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 Забезпечити: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color w:val="000000"/>
          <w:lang w:val="uk-UA" w:eastAsia="uk-UA"/>
        </w:rPr>
        <w:tab/>
        <w:t>2.1. Безкоштовними путівками д</w:t>
      </w:r>
      <w:r>
        <w:rPr>
          <w:rFonts w:cs="Times New Roman" w:ascii="Times New Roman" w:hAnsi="Times New Roman"/>
          <w:lang w:val="uk-UA"/>
        </w:rPr>
        <w:t>о дитячих закладів  оздоровлення  і  відпочин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 рахунок коштів міського бюджету</w:t>
      </w:r>
      <w:r>
        <w:rPr>
          <w:lang w:val="uk-UA"/>
        </w:rPr>
        <w:t xml:space="preserve"> </w:t>
      </w:r>
      <w:r>
        <w:rPr>
          <w:rStyle w:val="FontStyle14"/>
          <w:color w:val="000000"/>
          <w:lang w:val="uk-UA" w:eastAsia="uk-UA"/>
        </w:rPr>
        <w:t>дітей згідно</w:t>
      </w:r>
      <w:r>
        <w:rPr>
          <w:rStyle w:val="FontStyle14"/>
          <w:b/>
          <w:color w:val="000000"/>
          <w:lang w:val="uk-UA" w:eastAsia="uk-UA"/>
        </w:rPr>
        <w:t xml:space="preserve"> з </w:t>
      </w:r>
      <w:r>
        <w:rPr>
          <w:rStyle w:val="FontStyle14"/>
          <w:lang w:val="uk-UA" w:eastAsia="uk-UA"/>
        </w:rPr>
        <w:t>Законом України  «Про оздоровлення та відпочинок дітей»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2.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алучення додаткових (батьківських) коштів,  інших джерел фінансування, не заборонених чинним законодавством, для фінансування літнього оздоровлення та відпочинку дітей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3. Залучення педагогічних колективів позашкільних навчальних закладів до організації змістовного дозвілля дітей під час канікул. У кожному позашкільному навчальному закладі  розробити плани роботи з дітьми на літні канікули та забезпечити їх виконання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/>
        </w:rPr>
      </w:pPr>
      <w:r>
        <w:rPr>
          <w:rStyle w:val="FontStyle14"/>
          <w:lang w:val="uk-UA" w:eastAsia="uk-UA"/>
        </w:rPr>
        <w:tab/>
        <w:t>2.4. Підбір та своєчасну відправку дітей згідно з Положенням п</w:t>
      </w:r>
      <w:r>
        <w:rPr>
          <w:rStyle w:val="FontStyle14"/>
          <w:lang w:val="uk-UA"/>
        </w:rPr>
        <w:t>ро порядок підбору й направлення дітей і підлітків області у оздоровчі табори, Положенням про порядок направлення дітей для оздоровлення та відпочинку до державного підприємства «Український дитячий центр «Молода гвардія» за рахунок коштів обласного бюджету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у справах сім’ї, молоді та спорту, відділ освіти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</w:r>
      <w:r>
        <w:rPr>
          <w:rStyle w:val="FontStyle14"/>
          <w:lang w:val="uk-UA"/>
        </w:rPr>
        <w:t>2.5. Табори денного перебування, табори праці та відпочинку медичними   працівниками, з</w:t>
      </w:r>
      <w:r>
        <w:rPr>
          <w:rStyle w:val="FontStyle14"/>
          <w:lang w:val="uk-UA" w:eastAsia="uk-UA"/>
        </w:rPr>
        <w:t>дійснення безкоштовного медичного обстеження дітей та персоналу, які направляються в дитячі заклади оздоровлення та відпочинку.</w:t>
      </w:r>
      <w:r>
        <w:rPr>
          <w:rStyle w:val="FontStyle14"/>
          <w:lang w:val="uk-UA"/>
        </w:rPr>
        <w:t xml:space="preserve"> 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>Державний заклад «Іллічівська басейнова лікарня на водному транспорті Міністерства охорони здоров’я України»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/>
        </w:rPr>
      </w:pPr>
      <w:r>
        <w:rPr>
          <w:rStyle w:val="FontStyle14"/>
          <w:lang w:val="uk-UA" w:eastAsia="uk-UA"/>
        </w:rPr>
        <w:tab/>
        <w:t xml:space="preserve">2.6. Контроль за умовами виховання і утримання дітей, які перебувають під опікою (піклуванням), проживають в сім'ях, які опинились в складних життєвих обставинах, дітей, схильних до правопорушень. Вжити заходи щодо залучення цих дітей до організованих форм дозвілля та відпочинку.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>Служба у справах дітей, відділ освіти, сектор ювенальної превенції Чорноморського відділення поліції Овідіопольського відділу поліції Головного управління Національної поліції  України в Одеській області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>
          <w:rStyle w:val="FontStyle14"/>
        </w:rPr>
      </w:pPr>
      <w:r>
        <w:rPr>
          <w:rStyle w:val="FontStyle14"/>
          <w:lang w:val="uk-UA" w:eastAsia="uk-UA"/>
        </w:rPr>
        <w:tab/>
        <w:t>2.7. Оздоровлення дітей, які знаходяться на диспансерному обліку, та дітей-інвалідів у санаторіях за путівками обласного управління охорони здоров'я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Державний заклад </w:t>
      </w:r>
      <w:r>
        <w:rPr>
          <w:rStyle w:val="FontStyle14"/>
          <w:b/>
          <w:lang w:val="uk-UA" w:eastAsia="uk-UA"/>
        </w:rPr>
        <w:t>«</w:t>
      </w:r>
      <w:r>
        <w:rPr>
          <w:rStyle w:val="FontStyle14"/>
          <w:lang w:val="uk-UA" w:eastAsia="uk-UA"/>
        </w:rPr>
        <w:t>Іллічівська басейнова лікарня на водному транспорті Міністерства охорони здоров’я України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8. П</w:t>
      </w:r>
      <w:r>
        <w:rPr>
          <w:rStyle w:val="FontStyle14"/>
          <w:lang w:val="uk-UA"/>
        </w:rPr>
        <w:t xml:space="preserve">остійний контроль за дотриманням належного санітарного стану таборів, забезпечити профілактичну роботу з метою запобігання інфекційних захворювань </w:t>
      </w:r>
      <w:r>
        <w:rPr>
          <w:rStyle w:val="FontStyle14"/>
          <w:lang w:val="uk-UA" w:eastAsia="uk-UA"/>
        </w:rPr>
        <w:t>під час відкриття закладів оздоровлення та відпочинку та протягом їх роботи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b/>
          <w:b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>Державна установа «Лабораторний центр МОЗ України на водному транспорті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9. Відвідування дітьми закладів культури та мистецтв, проведення екскурсійних подорожей для ознайомлення з визначними пам’ятками вітчизняної культури і історії, організація конкурсів дитячих малюнків, оглядів літератури, тематичних вечорів, вікторин, бесід тощо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right="-1" w:hanging="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0. Дотримання вимог протипожежної безпеки, правил безпеки під час купання у місцях відпочинку дітей, охорону життя та здоров’я дітей під час проведення туристичних походів та екскурсі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>відділ освіти, відділ у справах сім’ї, молоді та спорту, Чорноморський міський відділ головного управління державної служби надзвичайних ситуацій України в Одеській області,  комунальне підприємство «Міське управління житлово-комунального господарства»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 xml:space="preserve">2.11. Охоплення фізкультурно - оздоровчою роботою дітей та молоді за міською Програмою розвитку фізкультурно-оздоровчої роботи  за місцем проживання населення «Спорт для всіх».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                                   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12. Розроблення плану культурно-масових та спортивних заходів у період роботи таборів денного перебування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, відділ у справах сім’ї, молоді та спорту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да</w:t>
      </w:r>
      <w:r>
        <w:rPr>
          <w:rFonts w:cs="Times New Roman" w:ascii="Times New Roman" w:hAnsi="Times New Roman"/>
          <w:sz w:val="24"/>
          <w:szCs w:val="24"/>
          <w:lang w:val="uk-UA"/>
        </w:rPr>
        <w:t>ння</w:t>
      </w:r>
      <w:r>
        <w:rPr>
          <w:rFonts w:cs="Times New Roman" w:ascii="Times New Roman" w:hAnsi="Times New Roman"/>
          <w:sz w:val="24"/>
          <w:szCs w:val="24"/>
        </w:rPr>
        <w:t xml:space="preserve"> необхі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опомог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ї </w:t>
      </w:r>
      <w:r>
        <w:rPr>
          <w:rFonts w:cs="Times New Roman" w:ascii="Times New Roman" w:hAnsi="Times New Roman"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борів праці та відпочинку</w:t>
      </w:r>
      <w:r>
        <w:rPr>
          <w:rFonts w:cs="Times New Roman" w:ascii="Times New Roman" w:hAnsi="Times New Roman"/>
          <w:sz w:val="24"/>
          <w:szCs w:val="24"/>
          <w:lang w:val="uk-UA"/>
        </w:rPr>
        <w:t>,  профільних трудових змін «Молодь у місті-молодь для міс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0" w:leader="none"/>
        </w:tabs>
        <w:ind w:left="5670" w:hanging="56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тягом оздоровчого пері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  <w:tab/>
        <w:t>відділ комунального господарства і благоустрою, комунальне підприємств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еленгосп"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ab/>
        <w:t>2.14. Надання матеріального заохочення дітям, які перебувають у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рофільних трудових змінах «Молодь у місті - молодь для міста»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ab/>
        <w:t>відділ освіти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>2.15. Висвітлення заходів з проведення оздоровлення та відпочинку дітей міста у засобах масової інформації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/>
        <w:ind w:left="5670" w:hanging="5670"/>
        <w:rPr/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>міська газета «Чорноморський маяк», телевізійний канал «ІТ-3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 Рекомендувати Чорноморському міському</w:t>
      </w:r>
      <w:r>
        <w:rPr>
          <w:lang w:val="uk-UA"/>
        </w:rPr>
        <w:t xml:space="preserve"> відділенню поліції Овідіопольського відділу поліції Головного управління національної поліції України в Одеській області</w:t>
      </w:r>
      <w:r>
        <w:rPr>
          <w:rStyle w:val="FontStyle14"/>
          <w:lang w:val="uk-UA" w:eastAsia="uk-UA"/>
        </w:rPr>
        <w:t xml:space="preserve">   (Ляшенко С.В.) забезпечити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1. Дотримання громадського порядку у місцях масового відпочинку та оздоровлення дітей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2. Супровід під час перевезення груп дітей до місць відпочинку та у зворотному напрямку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lang w:val="uk-UA" w:eastAsia="uk-UA"/>
        </w:rPr>
        <w:tab/>
        <w:t>4. Посилити патрулювання співробітниками комунального підприємства «Муніципальна охорона» (Білий А.В.) мікрорайонів міста та місць масового відпочинку і оздоровлення дітей у літній період.</w:t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120" w:after="120"/>
        <w:ind w:left="5245" w:hanging="4537"/>
        <w:rPr/>
      </w:pPr>
      <w:r>
        <w:rPr>
          <w:rStyle w:val="FontStyle14"/>
          <w:color w:val="000000"/>
          <w:lang w:val="uk-UA" w:eastAsia="uk-UA"/>
        </w:rPr>
        <w:t>Керуючий справами</w:t>
        <w:tab/>
        <w:tab/>
        <w:tab/>
        <w:t xml:space="preserve">                           І.А.  Лубковський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left="5387" w:right="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__2017р. № ______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йної</w:t>
      </w:r>
      <w:r>
        <w:rPr>
          <w:rStyle w:val="FontStyle14"/>
          <w:lang w:val="uk-UA" w:eastAsia="uk-UA"/>
        </w:rPr>
        <w:t xml:space="preserve"> комісії з питань підготовки та проведення оздоровчої кампанії 2017  року </w:t>
      </w:r>
    </w:p>
    <w:p>
      <w:pPr>
        <w:pStyle w:val="Normal"/>
        <w:spacing w:lineRule="auto" w:line="240"/>
        <w:ind w:hanging="284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умель Н.І.- голова координаційної комісії, заступник міського голов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FontStyle14"/>
          <w:lang w:val="uk-UA" w:eastAsia="uk-UA"/>
        </w:rPr>
        <w:t xml:space="preserve">Фурсова С.П.-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ординаційної комісії</w:t>
      </w:r>
      <w:r>
        <w:rPr>
          <w:rStyle w:val="FontStyle14"/>
          <w:lang w:val="uk-UA" w:eastAsia="uk-UA"/>
        </w:rPr>
        <w:t>, начальник відділу у справах сім’ї, молоді та спорту;</w: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енко І.В. - секретар координаційної комісії, головний спеціаліст відділу  осві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Гудкова Л.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начальник служби у справах  дітей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ова Є.О. - головний спеціаліст бюджетного відділу фінансового управління;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Добровольська С.А. - директор ПП «Фрегат-2002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асовська Є.М. - завідуюча педіатричним відділенням дитячої поліклініки </w:t>
      </w:r>
      <w:r>
        <w:rPr>
          <w:rStyle w:val="FontStyle14"/>
          <w:lang w:val="uk-UA" w:eastAsia="uk-UA"/>
        </w:rPr>
        <w:t>Державного закладу «Іллічівська басейнова лікарня на водному транспорті Міністерства охорони здоров’я України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ір В.Г.- начальник відділу освіти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Ковальчук М.С. - головний державний інспектор Чорноморського міського відділу Головного управління державної служби надзвичайних ситуацій України в Одеській області;</w:t>
      </w:r>
    </w:p>
    <w:p>
      <w:pPr>
        <w:pStyle w:val="Style2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4"/>
          <w:lang w:val="uk-UA" w:eastAsia="uk-UA"/>
        </w:rPr>
        <w:t>Мітірова О.Д. – заступник директора державної установи «Лабораторний центр МОЗ України на водному транспорті»;</w:t>
      </w:r>
    </w:p>
    <w:p>
      <w:pPr>
        <w:pStyle w:val="Style20"/>
        <w:ind w:left="0" w:hanging="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rStyle w:val="FontStyle1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убенко В.В. - головний спеціаліст бюджетного відділу фінансового управління.</w:t>
      </w:r>
    </w:p>
    <w:p>
      <w:pPr>
        <w:pStyle w:val="Style20"/>
        <w:ind w:left="0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20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І.А. Лубковський       </w:t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hanging="1843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701"/>
      <w:jc w:val="both"/>
    </w:pPr>
    <w:rPr>
      <w:rFonts w:ascii="Candara" w:hAnsi="Candara" w:eastAsia="Times New Roman" w:cs="Candara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4:00Z</dcterms:created>
  <dc:creator>user</dc:creator>
  <dc:description/>
  <cp:keywords/>
  <dc:language>en-US</dc:language>
  <cp:lastModifiedBy>Hawk</cp:lastModifiedBy>
  <cp:lastPrinted>2017-03-29T15:10:00Z</cp:lastPrinted>
  <dcterms:modified xsi:type="dcterms:W3CDTF">2017-03-30T08:27:00Z</dcterms:modified>
  <cp:revision>34</cp:revision>
  <dc:subject/>
  <dc:title/>
</cp:coreProperties>
</file>