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8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87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38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6236" w:hanging="0"/>
        <w:jc w:val="both"/>
        <w:rPr/>
      </w:pPr>
      <w:r>
        <w:rPr/>
        <w:t xml:space="preserve">Про </w:t>
      </w:r>
      <w:r>
        <w:rPr>
          <w:lang w:val="uk-UA"/>
        </w:rPr>
        <w:t>підготовку об’єктів житлово-комунального, паливно-енергетичного господарства та соціальної сфери міста до роботи в осінньо-зимовий період 2017-2018 р.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  виконання   розпорядження  голови Одеської обласної державної адміністрації від 26.05.2016 року № 321/А-2016 "Про підготовку об’єктів житлово-комунального,   паливно-енергетичного господарства та соціальної сфери області до роботи в осінньо-зимовий період 2016-2017 років", відповідно до статей 9, 12 Закону України "Про теплопостачання", Закону України "Про житлово-комунальні послуги", керуючись ст.ст.17, 30, 40, 52 Закону України "Про місцеве самоврядування в Україні"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/>
        <w:t>Затвердити заходи з підготовки об’єктів житлово-комунального, паливно-енергетичного господарства та соціальної сфери міста  до роботи в осінньо-зимовий період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18</w:t>
      </w:r>
      <w:r>
        <w:rPr/>
        <w:t xml:space="preserve"> років (додаються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класти персональну відповідальність за своєчасне виконання заходів</w:t>
      </w:r>
      <w:r>
        <w:rPr>
          <w:lang w:val="ru-RU"/>
        </w:rPr>
        <w:br/>
      </w:r>
      <w:r>
        <w:rPr/>
        <w:t>з підготовки до</w:t>
      </w:r>
      <w:r>
        <w:rPr>
          <w:lang w:val="ru-RU"/>
        </w:rPr>
        <w:t xml:space="preserve">  </w:t>
      </w:r>
      <w:r>
        <w:rPr/>
        <w:t>осінньо-зимового періоду</w:t>
      </w:r>
      <w:r>
        <w:rPr>
          <w:lang w:val="ru-RU"/>
        </w:rPr>
        <w:t xml:space="preserve"> </w:t>
      </w:r>
      <w:r>
        <w:rPr/>
        <w:t>об’єктів життєзабезпечення населення</w:t>
      </w:r>
      <w:r>
        <w:rPr>
          <w:lang w:val="ru-RU"/>
        </w:rPr>
        <w:br/>
      </w:r>
      <w:r>
        <w:rPr/>
        <w:t>та соціальної сфери, дитячих дошкільних і навчальних установ, лікувальних закладів</w:t>
      </w:r>
      <w:r>
        <w:rPr>
          <w:lang w:val="ru-RU"/>
        </w:rPr>
        <w:br/>
      </w:r>
      <w:r>
        <w:rPr/>
        <w:t xml:space="preserve">та забезпечення стовідсоткових розрахунків за спожиті енергоносії на керівників </w:t>
      </w:r>
      <w:r>
        <w:rPr>
          <w:lang w:val="ru-RU"/>
        </w:rPr>
        <w:t xml:space="preserve">ОСББ, ЖБК, </w:t>
      </w:r>
      <w:r>
        <w:rPr/>
        <w:t>підприємств, установ та організацій міста.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>Керівникам підприємств і організацій міста:</w:t>
      </w:r>
    </w:p>
    <w:p>
      <w:pPr>
        <w:pStyle w:val="Style18"/>
        <w:ind w:left="426" w:hanging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3.1. Забезпечити виконання організаційно-технічних заходів щодо підготовки</w:t>
        <w:br/>
        <w:t>до осінньо-зимового періоду та привести у готовність до 15 вересня 2017 року спеціальну техніку і механізми для виконання робіт на вулицях та дорогах міста на випадок негоди;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Разом з КП "Чорноморськтеплоенерго" (Паншин А.В.),    КП "Чорноморськводоканал" (Бондаренко В.Г.) розробити графіки погашення заборгованості за спожите тепло і холодну воду до 01.06.17 року;</w:t>
      </w:r>
    </w:p>
    <w:p>
      <w:pPr>
        <w:pStyle w:val="Style18"/>
        <w:ind w:left="426" w:hanging="426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uk-UA"/>
        </w:rPr>
        <w:t>Надавати звіти про виконання робіт з підготовки об’єктів житлово-комунального господарства до роботи в осінньо-зимовий період двічі на місяць до 10 та 25 числа  (до 15 вересня 2017 року)  за формою звітності 2017 року  у виробничо-технічний відділ КП "МУЖКГ"</w:t>
        <w:br/>
        <w:t xml:space="preserve">(тел. 4-26-43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r>
        <w:rPr>
          <w:lang w:val="en-US"/>
        </w:rPr>
        <w:t>pto</w:t>
      </w:r>
      <w:r>
        <w:rPr>
          <w:lang w:val="uk-UA"/>
        </w:rPr>
        <w:t>@</w:t>
      </w:r>
      <w:r>
        <w:rPr>
          <w:lang w:val="en-US"/>
        </w:rPr>
        <w:t>icdh</w:t>
      </w:r>
      <w:r>
        <w:rPr>
          <w:lang w:val="uk-UA"/>
        </w:rPr>
        <w:t>.</w:t>
      </w:r>
      <w:r>
        <w:rPr>
          <w:lang w:val="en-US"/>
        </w:rPr>
        <w:t>org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>);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Опрацювати системні заходи щодо запобігання виникненню заборгованості </w:t>
        <w:br/>
        <w:t>з оплати за спожиті енергоносії до 13 травня 2017року.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жити невідкладних заходів щодо погашення підприємствами, організаціями та установами у повному обсязі заборгованості за спожитий  природний газ, електричну, теплову енергію, послуги водопостачання і водовідведення та щомісячну оплату за спожиті енергоносії.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Активізувати через засоби масової інформації роз’яснювальну роботу серед населення та юридичних осіб щодо необхідності своєчасних та повних розрахунків за спожиті енергоносії та житлово-комунальні послуги.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мунальним підприємствам "Чорноморськтеплоенерго" (Паншин А.В.), "Чорноморськводоканал" (Бондаренко В.Г.), "МУЖКГ" (Миза С.В.) продовжити роботу з розгляду питань реструктуризації заборгованості з оплати наданих житлово-комунальних по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П "МУЖКГ" надати Департаменту розвитку інфраструктури та житлово-комунального господарства Одеської обласної державної адміністрації затверджені плани організаційно-технічних заходів та графіки підготовки житлово-комунального та паливно-енергетичного господарства міста до роботи в осінньо-зимовий період 2017-2018 років, інформацію про  діючі тарифи на житлово-комунальні послуги до  15 червня  2017 року.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</w:t>
        <w:br/>
        <w:t>Пічахчі Л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                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/>
      </w:pPr>
      <w:r>
        <w:rPr>
          <w:lang w:val="uk-UA"/>
        </w:rPr>
        <w:t xml:space="preserve">Додаток 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Чорномор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>
          <w:bCs/>
          <w:lang w:val="uk-UA"/>
        </w:rPr>
      </w:pPr>
      <w:r>
        <w:rPr>
          <w:bCs/>
          <w:lang w:val="uk-UA"/>
        </w:rPr>
        <w:t>Одеської області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Організаційно-технічні захо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з підготовки об’єктів житлово-комунального господарства і соціальної сфери міста до роботи в осінньо-зимовий пері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 xml:space="preserve"> </w:t>
      </w:r>
      <w:r>
        <w:rPr>
          <w:b/>
          <w:bCs/>
          <w:sz w:val="32"/>
          <w:lang w:val="uk-UA"/>
        </w:rPr>
        <w:t>2017 - 2018 р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МУЖКГ»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до роботи в осінньо-зимовий період 2017 - 2018 р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54"/>
        <w:gridCol w:w="1030"/>
        <w:gridCol w:w="1276"/>
        <w:gridCol w:w="1559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робі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. в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лан підготовки на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2017-2018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на підготовка будинків комунальної власності до зими з видачою паспортів готовно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</w:t>
            </w:r>
            <w:r>
              <w:rPr>
                <w:lang w:val="uk-UA"/>
              </w:rPr>
              <w:t>італьний ремонт покрівель в план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 О.М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холодн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гаряч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центрального опал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вхідних дверей, виходів на горища і дах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та сходових кліт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 електрозабезпечення будинків (електрощитови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виконання огляду і ревізії димових і вентканалів з оформленням актів та відомостей профілактичного огляду, огляд оголовків димоходів 1 раз у зимовий період,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граф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ранспортних засобів до роботи в осінньо-зимовий пері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цин С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нормативний запас збирального інвентаря по боротьбі зі сніжними заметами й ожеледд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осипо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ити бригади по ліквідації аварій по боротьбі зі сніжними заметами в кожній Ж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г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оз'яснювальну роботу серед квартиронаймачів, довести їм завдання по утепленню і ремонту в квартирах вхідних, балконних дверей, вікон, бережній витраті тепла, електроенергії, вод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вести в задовільний технічний стан приміщення всіх елеваторних вузлів, теплопунктів, приміщень бойлерних, насосних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вірка та відновлення (за необхідністю) герметизації інженерних вводі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Чорноморськтеплоенерго»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lang w:val="uk-UA"/>
        </w:rPr>
        <w:t>до роботи в осінньо-зимовий період 2017 - 2018 р.р.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1672"/>
        <w:gridCol w:w="1446"/>
        <w:gridCol w:w="1117"/>
        <w:gridCol w:w="1718"/>
        <w:gridCol w:w="102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робі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д ліцензованої діяльності                          В-виробництво,            ТР-транспорт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конавець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ін викон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ідповідальн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/>
              </w:rPr>
              <w:t>Технічне посвідчення котла ПТВМ-30М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посвідчення котла КВГМ -50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  <w:r>
              <w:rPr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ККД котлів за рахунок ущільнення обмурування у котельній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овий ремонт деаератору №1 (заміна 50 м2 поверхні) з відновленням ізоля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міна ливньової каналізації котельної №2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проектно-кошторисної документації по технічному переоснащенню котла КВГМ -50 №4 з використанням енергоефективних пальникових пристрої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рециркуляційного насосу НКУ -140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, 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теплотехнічного обладнання котелень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КВПта А згідно з графіком 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нова Л. 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еріодичних повірок та калібрувань засобів контролю, вимірювання, автоматичних пристроїв, приладів обліку теплової енергії та об"єму (маси) теплоносі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нова Л. 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регуляторів температури на насосних 1- 4 квартал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-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нова Л. 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(ревізія) електрообладнання на котельних, ЦТП, насосних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опору електроустаткування на котельні, ЦТП, насосних, адмінбудівл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адка та ремонт електроустаткування ТП-4081, ТП-4484, РУ-10кВ на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технологічного обладнання на ЦТП, насосних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зворотного клапана Ду50 мм на ЦТП №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дренажного насоса на ЦТП №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метеликового клапана Ду150 мм на трубопроводі гарячого водопостачання на ЦТП № 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 водопідігрівальної установки із заміною прокладок на ЦТП №55, насосної 4 квартал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гова повірка водолічильників на ЦТП, котельн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 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теплових мереж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 та відновлення теплової ізоляції на теплових мережа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теплових мереж та мереж гарячого водопостача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гідравлічних випробувань  теплових мереж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виробничих приміщень,  ЦТП, котелен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ри ділян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омплектовка аварійним запасом необхідного обладнання, запасними частинами та матеріал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-IV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постачання,                        майстри ділян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машин та механізмів до роботи в зимових умовах знижених температу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бенко А. Є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bCs w:val="false"/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з  підготовки   КП «Чорноморськводоканал»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до  роботи  в осінньо-зимовий   період  2017– 2018 р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0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40"/>
        <w:gridCol w:w="851"/>
        <w:gridCol w:w="1391"/>
        <w:gridCol w:w="1425"/>
        <w:gridCol w:w="174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93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 xml:space="preserve">№ </w:t>
            </w:r>
            <w:r>
              <w:rPr>
                <w:b/>
                <w:bCs/>
                <w:lang w:val="uk-UA" w:eastAsia="ar-SA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4"/>
                <w:lang w:val="uk-UA" w:eastAsia="ar-SA"/>
              </w:rPr>
            </w:pPr>
            <w:r>
              <w:rPr>
                <w:b/>
                <w:bCs/>
                <w:sz w:val="24"/>
                <w:lang w:val="uk-UA" w:eastAsia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sz w:val="24"/>
                <w:lang w:val="uk-UA" w:eastAsia="ar-SA"/>
              </w:rPr>
              <w:t>Найменування   робі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ви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right="45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 xml:space="preserve">План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2017-2018р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Строк</w:t>
            </w:r>
          </w:p>
          <w:p>
            <w:pPr>
              <w:pStyle w:val="Normal"/>
              <w:ind w:left="-78" w:right="-111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викона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Відповідальн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 w:eastAsia="ar-SA"/>
              </w:rPr>
              <w:t>особи</w:t>
            </w:r>
          </w:p>
        </w:tc>
      </w:tr>
      <w:tr>
        <w:trPr>
          <w:trHeight w:val="7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uk-UA" w:eastAsia="ar-SA"/>
              </w:rPr>
              <w:t>Підготувати</w:t>
            </w: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 w:eastAsia="ar-SA"/>
              </w:rPr>
              <w:t>транспортні  засоби</w:t>
            </w:r>
            <w:r>
              <w:rPr>
                <w:b w:val="false"/>
                <w:bCs w:val="false"/>
                <w:sz w:val="22"/>
                <w:szCs w:val="22"/>
                <w:lang w:val="uk-UA" w:eastAsia="ar-SA"/>
              </w:rPr>
              <w:t xml:space="preserve"> до роботи в осінньо-зимовий період.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val="uk-UA" w:eastAsia="ar-SA"/>
              </w:rPr>
              <w:t>Заготовити пісок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а/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1.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Змирлі Г.П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єнчєв О.І.</w:t>
            </w:r>
          </w:p>
        </w:tc>
      </w:tr>
      <w:tr>
        <w:trPr>
          <w:trHeight w:val="10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Водопровідні підкачувальні насосні станції: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" w:right="-4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ул. В. Шума, 6-в- ремонт штукатурки стін, скосів, стяжки полу та  відмостки, фарбування стін та  фасад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вул. В. Шума, 6-г - </w:t>
            </w:r>
            <w:r>
              <w:rPr>
                <w:sz w:val="22"/>
                <w:szCs w:val="22"/>
                <w:shd w:fill="FFFFFF" w:val="clear"/>
                <w:lang w:val="uk-UA"/>
              </w:rPr>
              <w:t>виготовлення  та  монтаж пайол, фарбування стін та сте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вул. В.Шума, 11в </w:t>
            </w:r>
            <w:r>
              <w:rPr>
                <w:sz w:val="22"/>
                <w:szCs w:val="22"/>
                <w:shd w:fill="FFFFFF" w:val="clear"/>
                <w:lang w:val="uk-UA"/>
              </w:rPr>
              <w:t>- виготовлення  та  монтаж пайол, ремонт вимощення, фарбування  стін, демонтаж фундаментів  насос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ул. Олександрійська, 2-д -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влаштувати  водостік з покрівлі, установити  решітки  на  вікнах, ремонт  фундаментів  під насоси, </w:t>
            </w:r>
            <w:r>
              <w:rPr>
                <w:sz w:val="22"/>
                <w:szCs w:val="22"/>
                <w:shd w:fill="FFFFFF" w:val="clear"/>
                <w:lang w:val="uk-UA"/>
              </w:rPr>
              <w:t>фарбування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 стін та стелі, заміна драби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ул. Спортивна,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10-в-покраска стін та стелі, вхідних дверей та  плит  перекриття  канал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вул. Парусна, 8-б - утеплення  дверей,  </w:t>
            </w:r>
            <w:r>
              <w:rPr>
                <w:sz w:val="22"/>
                <w:szCs w:val="22"/>
                <w:shd w:fill="FFFFFF" w:val="clear"/>
                <w:lang w:val="uk-UA"/>
              </w:rPr>
              <w:t>фарбування</w:t>
            </w:r>
            <w:r>
              <w:rPr>
                <w:sz w:val="22"/>
                <w:szCs w:val="22"/>
                <w:lang w:val="uk-UA"/>
              </w:rPr>
              <w:t xml:space="preserve"> стін та стелі, влаштування стяж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пр-т. Миру, 15-н -  </w:t>
            </w:r>
            <w:r>
              <w:rPr>
                <w:sz w:val="22"/>
                <w:szCs w:val="22"/>
                <w:shd w:fill="FFFFFF" w:val="clear"/>
                <w:lang w:val="uk-UA"/>
              </w:rPr>
              <w:t>виготовлення  та  монтаж пайол, ремонт вимощення, косметичний ремон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ул. Паркова, 36 -г- улаштувати вимощення, очищення  стін від грибка та  покриття  антигрибковим  розчином, виготовлення  та  монтаж плит  перекриття  канал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ул. Паркова, 2в — ремонт покрівлі  та  фаса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вул. Зелена, 38  в  Малодолинському -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влаштувати  водостік з покрівлі, косметичний  ремонт та  ремонт 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Садова,3-н в с. Молодіжне -  косметичний  ремонт, відновлення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арусна, 5а — капремонт примі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ул. 1Травня, 18 -  штукатурка  та  фарбування стін, відновлення  підлогової керамічної плитки, ремонт ганку, заміна вік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ЦНС, вул. Транспортна, 11 - улаштування   зливової каналізації відведення  стоків  від цоколя  будів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-вул.Олександрійська, 20 б-ремонт вимощення, косметичний  ремонт;</w:t>
              <w:br/>
              <w:t>-вул.Парусна, 8б-утеплення  двер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-вул.Перемоги, 2Ж - косметичний ремонт, у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лаштувати  водостік з покрівлі, штукатурка та  фарбування  фасаду.</w:t>
            </w:r>
          </w:p>
          <w:p>
            <w:pPr>
              <w:pStyle w:val="Normal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7</w:t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8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6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8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2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7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9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9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9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7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2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3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3" w:right="-48" w:hanging="0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К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аналізаційні  насосні станції:</w:t>
            </w:r>
          </w:p>
          <w:p>
            <w:pPr>
              <w:pStyle w:val="Normal"/>
              <w:snapToGrid w:val="false"/>
              <w:ind w:left="-3" w:right="-48" w:hanging="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:</w:t>
            </w:r>
          </w:p>
          <w:p>
            <w:pPr>
              <w:pStyle w:val="Normal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ГКНС , вул. Паркова,23 — ремонт штукатурки стелі  нижнього ярусу з зачищенням  оголеної арматури, фарбування  арматури, ремонт штукатурки, виготовлення  та  монтаж дверного блоку, демонтаж  вантажопідйомного  механізму, фарбування  стін та  стелі, ремонт покрівлі-</w:t>
            </w:r>
            <w:r>
              <w:rPr>
                <w:bCs/>
                <w:sz w:val="22"/>
                <w:szCs w:val="22"/>
                <w:shd w:fill="FFFFFF" w:val="clear"/>
                <w:lang w:val="uk-UA" w:eastAsia="ar-SA"/>
              </w:rPr>
              <w:t>грабельне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</w:t>
            </w:r>
            <w:r>
              <w:rPr>
                <w:bCs/>
                <w:sz w:val="22"/>
                <w:szCs w:val="22"/>
                <w:shd w:fill="FFFFFF" w:val="clear"/>
                <w:lang w:val="uk-UA" w:eastAsia="ar-SA"/>
              </w:rPr>
              <w:t>відділення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. Фарбування  стін та  стелі - </w:t>
            </w:r>
            <w:r>
              <w:rPr>
                <w:bCs/>
                <w:sz w:val="22"/>
                <w:szCs w:val="22"/>
                <w:shd w:fill="FFFFFF" w:val="clear"/>
                <w:lang w:val="uk-UA" w:eastAsia="ar-SA"/>
              </w:rPr>
              <w:t>машинний зал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Бакунін І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Канір С.І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143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Артсвердловини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-вул.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Шевченка,11  в  с. Бурлача Балка — косметичний  ремонт  приміщення, ремонт вимощення та   бетонного полу, фарбування  огородження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sz w:val="22"/>
                <w:szCs w:val="22"/>
                <w:lang w:val="uk-UA" w:eastAsia="ar-SA"/>
              </w:rPr>
              <w:t xml:space="preserve">Законсервувати  на зимовий період </w:t>
            </w:r>
            <w:r>
              <w:rPr>
                <w:bCs/>
                <w:sz w:val="22"/>
                <w:szCs w:val="22"/>
                <w:lang w:val="uk-UA" w:eastAsia="ar-SA"/>
              </w:rPr>
              <w:t>артсвердловини</w:t>
            </w:r>
            <w:r>
              <w:rPr>
                <w:sz w:val="22"/>
                <w:szCs w:val="22"/>
                <w:lang w:val="uk-UA" w:eastAsia="ar-SA"/>
              </w:rPr>
              <w:t xml:space="preserve">    по вул. Праці, 17  в              м. Чорноморську та 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Шевченка,11  в  с. Бурлача Балк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4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10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5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  <w:r>
              <w:rPr>
                <w:sz w:val="22"/>
                <w:szCs w:val="22"/>
                <w:lang w:val="uk-UA" w:eastAsia="ar-SA"/>
              </w:rPr>
              <w:t xml:space="preserve">Підготувати  до  зими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майстерні</w:t>
            </w:r>
            <w:r>
              <w:rPr>
                <w:sz w:val="22"/>
                <w:szCs w:val="22"/>
                <w:lang w:val="uk-UA" w:eastAsia="ar-SA"/>
              </w:rPr>
              <w:t xml:space="preserve">: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 вул. Транспортна, 11 - обробити  стіни та  стелі  протигрибковим  засобом, пофарбувати майстерню  електриків; ремонт  шиферного покриття (майстерня  малої механізації); фарбування внутрішніх поверхонь стін та  стелі (майстерня  гаража); заміна  шиферного покриття покрівлі, ремонт кроквяної  системи  та заміна  конькової балки, ремонт  штукатурки внутрішніх та  фасадних поверхонь, замінити дверні (2од.) та  віконні блоки (12од.),  пофарбувати  стіни, стелі, фасади (будівля майстерень)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На очисних спорудах (будівля електромеханічних майстерень): замінити вікна (6 од.), пофарбувати стіни, стелі, вікна, двері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1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1.1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Тітов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 xml:space="preserve">Осина Н.В.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</w:tc>
      </w:tr>
      <w:tr>
        <w:trPr>
          <w:trHeight w:val="75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6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Підготувати  </w:t>
            </w:r>
            <w:r>
              <w:rPr>
                <w:b/>
                <w:bCs/>
                <w:sz w:val="22"/>
                <w:szCs w:val="22"/>
                <w:lang w:val="uk-UA"/>
              </w:rPr>
              <w:t>складські  приміщення: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вул.Транспортна, 11 (4приміщеня): пофарбувати, побілити  фасади  та  всередині приміщень, </w:t>
            </w:r>
            <w:r>
              <w:rPr>
                <w:sz w:val="22"/>
                <w:szCs w:val="22"/>
                <w:shd w:fill="FFFFFF" w:val="clear"/>
                <w:lang w:val="uk-UA"/>
              </w:rPr>
              <w:t>ремонт  руберойдового  покриття  (склад біля центральної прохідної), очистка  та  фарбування  металевих стін (ангар), замінити  металеву  обшивку (склад будівельної бригади)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-вул. Паркова, 23: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обробити  стіни та  стелі  протигрибковим  засобом, косметичний  ремонт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-на очисних спорудах (1будівля): відремонтувати вимощення, штукатурку, пофарбувати фаса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7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 xml:space="preserve">Канір С.І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 xml:space="preserve">Осина Н.В.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</w:tc>
      </w:tr>
      <w:tr>
        <w:trPr>
          <w:trHeight w:val="682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7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      </w:t>
            </w:r>
            <w:r>
              <w:rPr>
                <w:sz w:val="22"/>
                <w:szCs w:val="22"/>
                <w:lang w:val="uk-UA" w:eastAsia="ar-SA"/>
              </w:rPr>
              <w:t xml:space="preserve">Виконати ремонт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адміністративно-побутових будівель</w:t>
            </w:r>
            <w:r>
              <w:rPr>
                <w:sz w:val="22"/>
                <w:szCs w:val="22"/>
                <w:lang w:val="uk-UA" w:eastAsia="ar-SA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пр-т. Миру, 41А: побілити  фасад, виконати  ремонт покрівлі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На очисних спорудах: провести ремонт м'якої покрівлі, заміна відливів, замінити  віконні  блоки (10од.), улаштувати  водостік з покрівлі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Осина Н.В.</w:t>
            </w:r>
          </w:p>
        </w:tc>
      </w:tr>
      <w:tr>
        <w:trPr>
          <w:trHeight w:val="8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8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Провести ревізію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систем  опалення</w:t>
            </w:r>
            <w:r>
              <w:rPr>
                <w:sz w:val="22"/>
                <w:szCs w:val="22"/>
                <w:lang w:val="uk-UA" w:eastAsia="ar-SA"/>
              </w:rPr>
              <w:t xml:space="preserve"> всіх виробничих, побутових та адміністративних приміщень та здати на гідравлічне  випробування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30.09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 xml:space="preserve">Бакунін І.М.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26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9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 xml:space="preserve">Виконати заміну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запірної арматури: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-вул. Данченка, 1А, Д-20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-вул. Паркова, 8А;  Д-15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-вул. Паркова, 24 Д-10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Виноградна, (камера 1323) Д-200мм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арусна, 8 (кам.2690), Ду-100мм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В. Шума,13, Ду-400мм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на  розі вул. 1 Травня пр. Миру Ду-500мм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на  розі вул. Парусної - Олександрійської  Ду-500м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0.09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</w:tc>
      </w:tr>
      <w:tr>
        <w:trPr>
          <w:trHeight w:val="22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Водопровідні мережі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Капремон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>-</w:t>
            </w:r>
            <w:r>
              <w:rPr>
                <w:sz w:val="22"/>
                <w:szCs w:val="22"/>
                <w:lang w:val="uk-UA" w:eastAsia="ar-SA"/>
              </w:rPr>
              <w:t>капремонт  двох камер  на  водоводі  Ду-700мм  з заміною затворі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Реконструкція</w:t>
            </w:r>
            <w:r>
              <w:rPr>
                <w:sz w:val="22"/>
                <w:szCs w:val="22"/>
                <w:lang w:val="uk-UA"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-винесення  трубопроводу Ду-150мм  з території дитячого садочка  Парусна, 4-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переключення  лівої частини  сел. Олександрівка  від   водоводу Ду 700мм  до ПНС по вул. Перемоги, 2Ж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-реконструкція  водоводу  Ду-500мм  по вул. В. Шум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реконструкція  водопроводу  по вул. Київській  в  сел. Олександріка Ду-160м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1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1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1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38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1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Каналізаційні  мережі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Капітальний  ремон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капремонт аварійного  колектору Ду-700мм  по вул. Парковій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Реконструкці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реконструкція  самоплинного  колектору  каналізації  по вул.. Олександрійській  ві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 xml:space="preserve">Парусної  до   1 Травня  в  м. Чорноморську.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Технічне  обслуговування:  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-промивка та  прочистка каналізаційних  самоплинних  мереж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км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0,2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92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4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згідно плану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графіку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  <w:r>
              <w:rPr>
                <w:sz w:val="22"/>
                <w:szCs w:val="22"/>
                <w:lang w:val="uk-UA" w:eastAsia="ar-SA"/>
              </w:rPr>
              <w:t>Канір С.І.</w:t>
            </w:r>
          </w:p>
        </w:tc>
      </w:tr>
      <w:tr>
        <w:trPr>
          <w:trHeight w:val="11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2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Заміна  ПГ  по вул. Транспортній, 30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вул. Праці, 2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.09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Підготувати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технологічні  будівлі  очисних споруд: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Капітальний  ремонт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>-капремонт другої  секції  аеротенку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Поточний ремонт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-виконати: штукатурку бортів первинного відстійника №2 та вторинних  відстійників №1 та №2,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побілку гідротехнічних  споруд;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зачистку  від  корозії та фарбування трубопроводів, піскових бункерів, щитових затворів на пісколовці, в будівлі решіток, на мулових камерах та  розподільчій чаші контактних  резервуарів,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ремонт покрівлі  дренажної  насосної та гаража; фарбування  леєрних огороджень аеротенка, мулошкребів №1 та 2, та  мулососів 1 та 2,  воріт гаража, воздуходувної  станції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виготовити та установити  щільовий колодязь на муловому  майданчику №11-12 та перехідний настіл для  його обслуговування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0.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sz w:val="22"/>
                <w:szCs w:val="22"/>
                <w:lang w:val="uk-UA" w:eastAsia="ar-SA"/>
              </w:rPr>
              <w:t>Осина Н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Технологічні  будівлі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: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аркова, 23 - обробити стіни та стелі  протигрибковим засобом, побілити, пофарбувати  стіни та стелі, ремонт  вимощення, загальнобудівельні  роботи   внутрішній ремонт  будівлі ТП;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еремоги, 17н — ремонт підлогової плитки, замінити вікно;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4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Канір С.І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Заходи з підготовки ТОВ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Автодор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 </w:t>
        <w:br/>
        <w:t xml:space="preserve">до роботи в  осінньо-зимовий період 2017-2018 р.р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252"/>
        <w:gridCol w:w="851"/>
        <w:gridCol w:w="1559"/>
        <w:gridCol w:w="1984"/>
      </w:tblGrid>
      <w:tr>
        <w:trPr>
          <w:trHeight w:val="5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№ </w:t>
            </w:r>
            <w:r>
              <w:rPr>
                <w:spacing w:val="10"/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і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8" w:leader="none"/>
              </w:tabs>
              <w:suppressAutoHyphens w:val="false"/>
              <w:snapToGrid w:val="false"/>
              <w:ind w:left="-81" w:hanging="0"/>
              <w:jc w:val="right"/>
              <w:rPr>
                <w:b/>
                <w:b/>
                <w:spacing w:val="10"/>
                <w:lang w:val="uk-UA"/>
              </w:rPr>
            </w:pPr>
            <w:r>
              <w:rPr>
                <w:b/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lang w:val="uk-UA"/>
              </w:rPr>
              <w:t>Заготовити піщано-сольову сумі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000м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Скалаух А.А.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" w:leader="none"/>
                <w:tab w:val="left" w:pos="228" w:leader="none"/>
              </w:tabs>
              <w:suppressAutoHyphens w:val="false"/>
              <w:snapToGrid w:val="false"/>
              <w:ind w:left="0" w:hanging="86"/>
              <w:jc w:val="right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Запасти ГСМ: бензин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</w:t>
            </w:r>
            <w:r>
              <w:rPr>
                <w:spacing w:val="10"/>
                <w:lang w:val="uk-UA"/>
              </w:rPr>
              <w:t>7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" w:leader="none"/>
                <w:tab w:val="left" w:pos="228" w:leader="none"/>
              </w:tabs>
              <w:suppressAutoHyphens w:val="false"/>
              <w:snapToGrid w:val="false"/>
              <w:ind w:left="0" w:hanging="0"/>
              <w:jc w:val="right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                 </w:t>
            </w:r>
            <w:r>
              <w:rPr>
                <w:spacing w:val="10"/>
                <w:lang w:val="uk-UA"/>
              </w:rPr>
              <w:t>Дизельне па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0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" w:leader="none"/>
                <w:tab w:val="left" w:pos="228" w:leader="none"/>
              </w:tabs>
              <w:suppressAutoHyphens w:val="false"/>
              <w:snapToGrid w:val="false"/>
              <w:ind w:left="0" w:hanging="0"/>
              <w:jc w:val="right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                 </w:t>
            </w:r>
            <w:r>
              <w:rPr>
                <w:spacing w:val="10"/>
                <w:lang w:val="uk-UA"/>
              </w:rPr>
              <w:t>ма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</w:t>
            </w:r>
            <w:r>
              <w:rPr>
                <w:spacing w:val="10"/>
                <w:lang w:val="uk-UA"/>
              </w:rPr>
              <w:t>3,5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w w:val="107"/>
                <w:lang w:val="uk-UA"/>
              </w:rPr>
              <w:t>Підготувати транспортні засоби до роботи в осінньо-зимовий пері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Піскорозкидувач ЗІЛ МС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Івановський І.Л.</w:t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Івановський І.Л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Піскорозкидувач МАЗ МД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іні мех.навантажувач Mustang Bob Cat (для роботи на тротуа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Автогрейдер SEM 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Екскаватор-наантажувач Caterpillar 432F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ех. навантажувач SEM 65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Поливомийна машина з отвалом ЗІЛ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Екскаватор-навантажувач JCB 3CX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Автогрейдер TIANGONG PY200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Трактор МТЗ-80 з отвал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Автомобілі-самосвалиVOLVO (25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Автомобілі-самосвали DAF (25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ех.навантажувач PN 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ех. навантажувач JCB 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b/>
      <w:bCs/>
      <w:sz w:val="32"/>
      <w:szCs w:val="24"/>
      <w:lang w:eastAsia="zh-CN"/>
    </w:rPr>
  </w:style>
  <w:style w:type="character" w:styleId="Style12">
    <w:name w:val="Основной текст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3:00Z</dcterms:created>
  <dc:creator>777</dc:creator>
  <dc:description/>
  <cp:keywords/>
  <dc:language>en-US</dc:language>
  <cp:lastModifiedBy>User-02</cp:lastModifiedBy>
  <cp:lastPrinted>2017-03-16T16:28:00Z</cp:lastPrinted>
  <dcterms:modified xsi:type="dcterms:W3CDTF">2017-03-16T14:28:00Z</dcterms:modified>
  <cp:revision>4</cp:revision>
  <dc:subject/>
  <dc:title>Про підготовку житлово-комунального</dc:title>
</cp:coreProperties>
</file>