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58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Грищуку С.В. у задоволенні клопотання про надання дозволу на розробку проекту землеустрою щодо відведення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7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Грищука С.В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на території Чорноморської міської ради Одеської області для будівництва і обслуговування житлового будинку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Грищук С.В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у власність земельну ділянку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Грищуку Сергію Володимировичу у задоволенні клопотання про надання дозволу на розробку проекту землеустрою щодо відведення земельної ділянки на території Чорноморської міської ради Одеської області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Грищуку Сергію Володими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5:00Z</dcterms:created>
  <dc:creator>EW/LN/CB</dc:creator>
  <dc:description/>
  <cp:keywords>Ethan</cp:keywords>
  <dc:language>en-US</dc:language>
  <cp:lastModifiedBy>Oksana</cp:lastModifiedBy>
  <cp:lastPrinted>2016-09-10T01:20:00Z</cp:lastPrinted>
  <dcterms:modified xsi:type="dcterms:W3CDTF">2017-04-13T08:42:00Z</dcterms:modified>
  <cp:revision>3</cp:revision>
  <dc:subject/>
  <dc:title>Ethan Frome</dc:title>
</cp:coreProperties>
</file>