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jc w:val="left"/>
        <w:rPr/>
      </w:pPr>
      <w:r>
        <w:rPr/>
        <w:t>Про присвоєння адреси квітковому павільйону, розташованому по проспекту Миру, №27-В/5  в  м.Чорноморську Одеської області,         користувачем та орендатором земельної ділянки   є  Муха Т.М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Чорноморської міської ради Одеської області  20.03.2017 року вх.№ 2944-Пр надійшло клопотання гр.Мухи Т.М. про присвоєння адреси квітковому павільйону, розташованому по проспекту Миру, №27-В/5  в  м. Чорноморську Одеської області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 ” Чорноморської міської ради Одеської області від  13.12.2016 року  № 1727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820" w:hanging="0"/>
        <w:rPr/>
      </w:pPr>
      <w:r>
        <w:rPr/>
        <w:t xml:space="preserve">           </w:t>
      </w:r>
      <w:r>
        <w:rPr>
          <w:szCs w:val="24"/>
        </w:rPr>
        <w:t xml:space="preserve">1. </w:t>
      </w:r>
      <w:r>
        <w:rPr/>
        <w:t xml:space="preserve">Квітковому павільйону, розташованому по проспекту Миру, № 27-В/5 в м.Чорноморську Одеської області, користувачем та орендатором земельної ділянки   є  Муха Тетяна Миколаївна, </w:t>
      </w:r>
      <w:r>
        <w:rPr>
          <w:szCs w:val="24"/>
        </w:rPr>
        <w:t xml:space="preserve">присвоїти   адресу:    Одеська   область,  м. Чорноморськ,  проспект Миру,  №  27-В/5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37:00Z</dcterms:created>
  <dc:creator>ПОЛЬЗОВАТЕЛЬ</dc:creator>
  <dc:description/>
  <cp:keywords/>
  <dc:language>en-US</dc:language>
  <cp:lastModifiedBy>Hawk</cp:lastModifiedBy>
  <cp:lastPrinted>2017-03-20T15:54:00Z</cp:lastPrinted>
  <dcterms:modified xsi:type="dcterms:W3CDTF">2017-03-21T13:39:00Z</dcterms:modified>
  <cp:revision>6</cp:revision>
  <dc:subject/>
  <dc:title>                                           </dc:title>
</cp:coreProperties>
</file>