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11"/>
        <w:widowControl w:val="false"/>
        <w:ind w:left="0" w:right="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sz w:val="24"/>
          <w:szCs w:val="24"/>
          <w:lang w:val="uk-UA"/>
        </w:rPr>
        <w:t>Про перевірку технічного стану транспортних засобів, призначених  для</w:t>
      </w:r>
    </w:p>
    <w:p>
      <w:pPr>
        <w:pStyle w:val="Normal"/>
        <w:ind w:right="5385" w:hanging="0"/>
        <w:jc w:val="both"/>
        <w:rPr/>
      </w:pPr>
      <w:r>
        <w:rPr>
          <w:sz w:val="24"/>
          <w:szCs w:val="24"/>
          <w:lang w:val="uk-UA"/>
        </w:rPr>
        <w:t>передачі військовим формуванням в період часткової мобілізації та у воєнний час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ідповідно до закону України «Про мобілізаційну підготовку та мобілізацію», положення про військово-транспортний обов’язок, затвердженого постановою Кабінету Міністрів України від 28 грудня 2000 року №1921 (в редакції постанови КМУ від 17 червня 2015 р. № 405),  з метою здійснення контролю мобілізаційної готовності призначених транспортних засобів національної економіки України до передачі військовим організаційним структурам, на  підставі  ст. 36  Закону України «Про місцеве самоврядування в Україні»: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uk-UA"/>
        </w:rPr>
        <w:t>виконавчий  комітет  Чорноморської  міської  ради  Одеської  області  вирішив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>1.  З 01.03.2017 по 02.10.2017 провести  перевірку мобілізаційної готовності техніки до передачі військовим формуванням в період часткової мобілізації та у воєнний час на підприємствах, в  установах  та організаціях  міста  Чорноморськ  за затвердженим графіком перевірк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hanging="142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2.Затвердити склад комісії щодо проведення перевірки мобілізаційної готовності транспортних засобів, призначених для передачі військовим формуванням на період часткової мобілізації та у воєнний час. (додається)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hanging="142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Керівникам підприємств усіх форм власності на території міста    Чорноморськ  підготувати транспортні засоби до перевірки мобілізаційної готовності транспортних засобів відповідно до вимог Положення про військово-транспортний обов’язок, затвердженого постановою Кабінету Міністрів України від 28 грудня 2000 року №1921 (в редакції постанови КМУ від 17 червня 2015 р. № 405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Військовому комісару Чорноморського міського військового комісаріату: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) розробити та затвердити перелік документів, які необхідні для перевірки технічного стану призначених транспортних засобів на   підприємствах міста Чорноморськ;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</w:rPr>
        <w:t>2) проінформувати міського голову про результати проведення перевірки мобілізаційної готовності транспортних засобів та їх готовність до передачі військовим формуванням на період мобілізації та у воєнний час до 30.10.2017 року.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 Завчасно  проінформувати керівників підприємств щодо дати проведення  технічного огляд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240"/>
        <w:ind w:firstLine="567"/>
        <w:rPr>
          <w:szCs w:val="24"/>
          <w:lang w:val="ru-RU"/>
        </w:rPr>
      </w:pPr>
      <w:r>
        <w:rPr>
          <w:szCs w:val="24"/>
        </w:rPr>
        <w:t>6. Контроль за виконанням цього рішення покласти на заступника міського голови Биченка С.Я.</w:t>
      </w:r>
    </w:p>
    <w:p>
      <w:pPr>
        <w:pStyle w:val="TextBody"/>
        <w:spacing w:before="0" w:after="240"/>
        <w:ind w:firstLine="567"/>
        <w:rPr>
          <w:szCs w:val="24"/>
          <w:lang w:val="ru-RU"/>
        </w:rPr>
      </w:pPr>
      <w:r>
        <w:rPr>
          <w:szCs w:val="24"/>
        </w:rPr>
        <w:t xml:space="preserve">Міський  голова                                                              </w:t>
      </w:r>
      <w:r>
        <w:rPr>
          <w:szCs w:val="24"/>
          <w:lang w:val="ru-RU"/>
        </w:rPr>
        <w:t xml:space="preserve">                            </w:t>
      </w:r>
      <w:r>
        <w:rPr>
          <w:szCs w:val="24"/>
        </w:rPr>
        <w:t xml:space="preserve">     В.Я. Хмельнюк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Погоджено:</w:t>
      </w:r>
    </w:p>
    <w:p>
      <w:pPr>
        <w:pStyle w:val="Normal"/>
        <w:ind w:firstLine="6237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 міського голови                                               С.Я. Би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І.А. Лубк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. управління ДРП та ПЗ                                              Д.В. Скрипни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. загального відділу                                                     І.В. Тем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ець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йськовий комісар Чорноморс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військкома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ковник                                                                           С.В. Довга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ка:</w:t>
      </w:r>
    </w:p>
    <w:p>
      <w:pPr>
        <w:pStyle w:val="Normal"/>
        <w:rPr/>
      </w:pPr>
      <w:r>
        <w:rPr>
          <w:sz w:val="24"/>
          <w:szCs w:val="24"/>
          <w:lang w:val="uk-UA"/>
        </w:rPr>
        <w:t>Виконком           -  2</w:t>
      </w:r>
    </w:p>
    <w:p>
      <w:pPr>
        <w:pStyle w:val="Normal"/>
        <w:rPr/>
      </w:pPr>
      <w:r>
        <w:rPr>
          <w:sz w:val="24"/>
          <w:szCs w:val="24"/>
          <w:lang w:val="uk-UA"/>
        </w:rPr>
        <w:t>Військкомат       - 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ства     -  8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 виконавчого  </w:t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</w:t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«___»  _____ 2017р.</w:t>
      </w:r>
    </w:p>
    <w:p>
      <w:pPr>
        <w:pStyle w:val="Normal"/>
        <w:ind w:firstLine="6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 w:val="false"/>
          <w:i w:val="false"/>
          <w:szCs w:val="24"/>
        </w:rPr>
        <w:t>СКЛАД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szCs w:val="24"/>
        </w:rPr>
        <w:t>комісії щодо проведення перевірки мобілізаційної готовності транспортних засобів, призначених для передачі військовим формуванням на період часткової мобілізації та у воєнний час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uk-UA"/>
        </w:rPr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Голова комісії: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к-н Середюк                                            старший офіцер моб. відділення                                                                                         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Ігор Євгенович                                        Чорноморського міського військового </w:t>
      </w:r>
      <w:r>
        <w:rPr>
          <w:sz w:val="24"/>
          <w:szCs w:val="24"/>
          <w:lang w:val="uk-UA"/>
        </w:rPr>
        <w:t xml:space="preserve"> </w:t>
      </w:r>
      <w:r>
        <w:rPr>
          <w:b w:val="false"/>
          <w:i w:val="false"/>
          <w:sz w:val="24"/>
          <w:szCs w:val="24"/>
          <w:lang w:val="uk-UA"/>
        </w:rPr>
        <w:t xml:space="preserve">                                   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eastAsia="Cambria"/>
          <w:b w:val="false"/>
          <w:i w:val="false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 w:val="false"/>
          <w:i w:val="false"/>
          <w:sz w:val="24"/>
          <w:szCs w:val="24"/>
          <w:lang w:val="uk-UA"/>
        </w:rPr>
        <w:t>комісаріату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Члени комісії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-н Півень                                                заступник військового комісар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Олександр  Борисович                            з територіальної оборон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Лук’янов                         </w:t>
        <w:tab/>
        <w:t xml:space="preserve">                 головний спеціаліст відділу взаємодії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Євген  Олексійович                                правоохоронними органами, органам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ДСНС, оборонної роботи, запобіга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та протидії корупці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   </w:t>
      </w:r>
      <w:r>
        <w:rPr>
          <w:b w:val="false"/>
          <w:i w:val="false"/>
          <w:szCs w:val="24"/>
        </w:rPr>
        <w:t>Керуючий справами</w:t>
        <w:tab/>
        <w:t xml:space="preserve">  </w:t>
        <w:tab/>
        <w:tab/>
        <w:tab/>
        <w:t xml:space="preserve">                        І.А.Лубковський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Heading5"/>
        <w:keepNext w:val="true"/>
        <w:widowControl/>
        <w:autoSpaceDE w:val="true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b w:val="false"/>
          <w:bCs w:val="false"/>
          <w:i w:val="false"/>
          <w:iCs w:val="false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9">
    <w:name w:val="Верхний колонтитул Знак"/>
    <w:qFormat/>
    <w:rPr>
      <w:rFonts w:ascii="MS Serif;Times New Roman" w:hAnsi="MS Serif;Times New Roman" w:cs="MS Serif;Times New Roman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851" w:right="-569" w:hanging="0"/>
    </w:pPr>
    <w:rPr>
      <w:bCs/>
      <w:iCs/>
      <w:sz w:val="24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MS Serif;Times New Roman" w:hAnsi="MS Serif;Times New Roman" w:cs="MS Serif;Times New Roman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4:00Z</dcterms:created>
  <dc:creator>Кеосьян</dc:creator>
  <dc:description/>
  <cp:keywords/>
  <dc:language>en-US</dc:language>
  <cp:lastModifiedBy>Лукьянов</cp:lastModifiedBy>
  <cp:lastPrinted>2017-02-17T09:26:00Z</cp:lastPrinted>
  <dcterms:modified xsi:type="dcterms:W3CDTF">2017-02-17T07:27:00Z</dcterms:modified>
  <cp:revision>117</cp:revision>
  <dc:subject/>
  <dc:title>ОВІДІОПОЛЬСЬКА РАЙОННА ДЕРЖАВНА АДМІНІСТРАЦІЯ</dc:title>
</cp:coreProperties>
</file>