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38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647 га Ярмурській С.Г.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38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березня 2017 року до Чорноморської міської ради Одеської області надійшло клопотання Ярмурської С.Г. про затвердження проекту землеустрою щодо відведення земельної ділянки у власність площею 0,0647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3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3.02.2017 року № 93/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Ярмурській Світлані Григорівні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38.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Ярмурській Світлані Григорівні із земель житлової та громадської забудови Чорноморської міської ради Одеської області земельну ділянку                               площею 0,0647 га (кадастровий номер 5110800000:05:008:0102)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Нова, 38.</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32:00Z</dcterms:created>
  <dc:creator>Irina</dc:creator>
  <dc:description/>
  <cp:keywords/>
  <dc:language>en-US</dc:language>
  <cp:lastModifiedBy>Oksana</cp:lastModifiedBy>
  <cp:lastPrinted>2016-10-29T23:53:00Z</cp:lastPrinted>
  <dcterms:modified xsi:type="dcterms:W3CDTF">2017-04-13T08:21:00Z</dcterms:modified>
  <cp:revision>4</cp:revision>
  <dc:subject/>
  <dc:title> </dc:title>
</cp:coreProperties>
</file>