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79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у наданні громадській організації "СПОРТИВНО-ОЗДОРОВЧЕ ТОВАРИСТВО РИБАЛОК-АМАТОРІВ "МАЯК" дозволу на розробку проекту землеустрою щодо відведення земельної ділянки орієнтовною площею 1,5 га за адресою: Одеська область, м. Чорноморськ,        </w:t>
      </w:r>
      <w:r>
        <w:rPr>
          <w:sz w:val="24"/>
          <w:szCs w:val="24"/>
          <w:lang w:val="uk-UA"/>
        </w:rPr>
        <w:t>с. Бурлача Балка, вул. Центральна, 1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4 лютого 2017 року до Чорноморської міської ради Одеської області надійшла заява </w:t>
      </w:r>
      <w:r>
        <w:rPr>
          <w:sz w:val="24"/>
          <w:lang w:val="uk-UA"/>
        </w:rPr>
        <w:t>громадської організації "СПОРТИВНО-ОЗДОРОВЧЕ ТОВАРИСТВО РИБАЛОК-АМАТОРІВ "МАЯК" про надання дозволу на розробку проекту землеустрою щодо відведення земельної ділянки орієнтовною площею 1,5 га для утримання існуючих причалів для маломірних суден (обслуговування об’єктів транспортної інфраструктури) за адресою: Одеська область, м. Чорноморськ, с. Бурлача Балка, вул. Центральна, 19 з подальшою передачею в оренду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остановою Кабінету </w:t>
      </w:r>
      <w:r>
        <w:rPr>
          <w:sz w:val="24"/>
          <w:szCs w:val="24"/>
          <w:lang w:val="uk-UA"/>
        </w:rPr>
        <w:t>Міністрів України від 31 жовтня 2007 року № 1278 зі змінами, внесеними згідно з Постановами Кабінету Міністрів України "Про межі акваторії морського порту Чорноморськ", визначені межі акваторії морського порту "Чорноморськ", у тому числі акваторії Сухого Лиману. Земельна ділянка, яка зазначена у заяві, входить у межі акваторії морського порту "Чорноморськ". Письмова згода попереднього землекористувача, засвідчена нотаріально, як то імперативно передбачає норма пункту 2 статті 123 Земельного кодексу України, відсутн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Згідно з наданими технічними матеріалами і документами, що підтверджують розмір земельної ділянки, та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, на підставі статей 12, 122, 124, 134 Земельного кодексу України та керуючись статтею 26 Закону України „Про місцеве самоврядування в Україні”,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1.  Відмовити у наданні громадській організації "СПОРТИВНО-ОЗДОРОВЧЕ ТОВАРИСТВО РИБАЛОК-АМАТОРІВ "МАЯК" дозволу на розробку проекту землеустрою щодо відведення земельної ділянки орієнтовною площею 1,5 га для утримання існуючих причалів для маломірних суден (обслуговування об’єктів транспортної інфраструктури) за адресою: Одеська область, м. Чорноморськ, с. Бурлача Балка, вул. Центральна, 19 з подальшою передачею в оренду у зв’язку з невідповідністю нормам статті 123 Земельного кодексу Україн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4350" w:leader="none"/>
        </w:tabs>
        <w:ind w:firstLine="709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</w:t>
        <w:tab/>
        <w:tab/>
        <w:t xml:space="preserve">     В.Я.Хмельнюк</w:t>
      </w:r>
      <w:r>
        <w:rPr>
          <w:sz w:val="16"/>
          <w:szCs w:val="16"/>
        </w:rPr>
        <w:t>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18:00Z</dcterms:created>
  <dc:creator>EW/LN/CB</dc:creator>
  <dc:description/>
  <cp:keywords>Ethan</cp:keywords>
  <dc:language>en-US</dc:language>
  <cp:lastModifiedBy>Oksana</cp:lastModifiedBy>
  <cp:lastPrinted>2016-10-02T19:49:00Z</cp:lastPrinted>
  <dcterms:modified xsi:type="dcterms:W3CDTF">2017-04-13T08:50:00Z</dcterms:modified>
  <cp:revision>8</cp:revision>
  <dc:subject/>
  <dc:title>Ethan Frome</dc:title>
</cp:coreProperties>
</file>