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>Про присвоєння згідно з висновком КП «БТІ» Чорноморської міської ради Одеської області  щодо технічної можливості поділу  об’єкта нерухомого майна від 21.12.2016 р. № 1762 адреси ізольованим приміщенням квартири № 18, що розташована в багатоповерховому житловому будинку по _ в м.Чорноморську  Одеської області,   власником   якої   є    _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"/>
        <w:ind w:right="-4820" w:hanging="0"/>
        <w:rPr/>
      </w:pPr>
      <w:r>
        <w:rPr/>
        <w:t xml:space="preserve">           </w:t>
      </w:r>
      <w:r>
        <w:rPr/>
        <w:t xml:space="preserve">До виконавчих органів Чорноморської міської ради 18.01.2017 року вх.№ 857-Б надійшло клопотання гр. _ про  присвоєння згідно з висновком  комунального підприємства  «Бюро технічної інвентаризації» Чорноморської міської ради Одеської області щодо технічної можливості поділу об’єкта нерухомого майна від 21.12.2016 р. № 1762 адреси ізольованим приміщенням квартири № 18, що розташована в багатоповерховому житловому будинку по _ в м.Чорноморську  Одеської області.          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Одеської області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ам нерухомості адреси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довідку комунального підприємства “Бюро технічної інвентаризації” Чорноморської міської ради Одеської області від  18.01.2017 року  № 37 та керуючись статтями 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/>
        <w:t xml:space="preserve">          </w:t>
      </w:r>
      <w:r>
        <w:rPr/>
        <w:t xml:space="preserve">1. Ізольованим приміщенням квартири загальною площею 81,7м2, житловою- 42,2 м2, яка   належить </w:t>
      </w:r>
      <w:r>
        <w:rPr>
          <w:lang w:val="ru-RU"/>
        </w:rPr>
        <w:t>_</w:t>
      </w:r>
      <w:r>
        <w:rPr/>
        <w:t>, залишити адресу:Одеська область, м. Чорноморськ,</w:t>
      </w:r>
      <w:r>
        <w:rPr>
          <w:lang w:val="ru-RU"/>
        </w:rPr>
        <w:t xml:space="preserve"> _</w:t>
      </w:r>
      <w:r>
        <w:rPr/>
        <w:t xml:space="preserve">, квартира № 18. 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 xml:space="preserve">Ізольованим приміщенням квартири загальною площею 77,4м2, житловою- 42,2 м2, яка   належить </w:t>
      </w:r>
      <w:r>
        <w:rPr>
          <w:lang w:val="ru-RU"/>
        </w:rPr>
        <w:t>_</w:t>
      </w:r>
      <w:r>
        <w:rPr/>
        <w:t>, присвоїти  адресу: Одеська область, м. Чорноморськ,</w:t>
      </w:r>
      <w:r>
        <w:rPr>
          <w:lang w:val="ru-RU"/>
        </w:rPr>
        <w:t xml:space="preserve"> _</w:t>
      </w:r>
      <w:r>
        <w:rPr/>
        <w:t xml:space="preserve">, квартира № 18-А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3.  </w:t>
      </w:r>
      <w:r>
        <w:rPr/>
        <w:t>Управлінню архітектури та містобудування Чорноморської міської ради видати Довідку про присвоєння адрес.</w:t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30:00Z</dcterms:created>
  <dc:creator>ПОЛЬЗОВАТЕЛЬ</dc:creator>
  <dc:description/>
  <cp:keywords/>
  <dc:language>en-US</dc:language>
  <cp:lastModifiedBy>LiderHawk</cp:lastModifiedBy>
  <cp:lastPrinted>2017-01-23T14:37:00Z</cp:lastPrinted>
  <dcterms:modified xsi:type="dcterms:W3CDTF">2017-02-24T21:15:00Z</dcterms:modified>
  <cp:revision>7</cp:revision>
  <dc:subject/>
  <dc:title>                                           </dc:title>
</cp:coreProperties>
</file>