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13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надання дозволу Барабаш Т.В. на розробку проекту землеустрою щодо відведення                          в оренду земельної ділянки площею 0,0037 га за адресою: Одеська область, м. Чорноморськ,                           вул. Олександрійська, 2/4-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2 лютого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Барабаш Т.В. про надання дозволу на розробку проекту землеустрою щодо відведення в оренду строком на 49 років земельної ділянки площею 0,0037 га за адресою: Одеська область, м. Чорноморськ, вул. Олександрійська, 2/4-Н під вбудовано-прибудованим нежитловим приміщенням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наданими технічними матеріалами і документами, що підтверджують розмір земельної ділянки, та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на підставі статей 12, 123, 124, 134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1. Надати Барабаш Тамарі Василівні дозвіл на розробку проекту землеустрою щодо відведення земельної ділянки площею 0,0037 га за адресою: Одеська область,                      м. Чорноморськ, вул. Олександрійська, 2/4-Н під вбудовано-прибудованим нежитловим приміщенням для подальшої передачі в оренду строком на 5 років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26:00Z</dcterms:created>
  <dc:creator>EW/LN/CB</dc:creator>
  <dc:description/>
  <cp:keywords>Ethan</cp:keywords>
  <dc:language>en-US</dc:language>
  <cp:lastModifiedBy>Oksana</cp:lastModifiedBy>
  <cp:lastPrinted>2017-02-28T16:23:00Z</cp:lastPrinted>
  <dcterms:modified xsi:type="dcterms:W3CDTF">2017-04-13T08:11:00Z</dcterms:modified>
  <cp:revision>5</cp:revision>
  <dc:subject/>
  <dc:title>Ethan Frome</dc:title>
</cp:coreProperties>
</file>