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07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№ </w:t>
      </w:r>
      <w:r>
        <w:rPr>
          <w:rFonts w:cs="Times New Roman" w:ascii="Times New Roman" w:hAnsi="Times New Roman"/>
          <w:sz w:val="32"/>
          <w:szCs w:val="32"/>
          <w:lang w:val="uk-UA"/>
        </w:rPr>
        <w:t>230/ 15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комунальному підприємству "ЧОРНОМОРСЬКВОДОКАНАЛ" Чорноморської міської ради Одеської області дозволу на розробку проекту землеустрою щодо відведення в постійне користуванні земельної ділянки площею 0,1083 га за адресою: Одеська область, м. Чорноморськ,   вул. Віталія Шума, 6-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3 лютого 2017 року до Чорноморської міської ради Одеської області надійшло клопотання комунального підприємства "ЧОРНОМОРСЬКВОДОКАНАЛ" Чорноморської міської ради Одеської області про надання дозволу на розробку проекту землеустрою щодо відведення в постійне користуванні земельної ділянки площею 0,1083 га за адресою: Одеська область, м. Чорноморськ, вул. Віталія Шума, 6-В для експлуатації будівлі водопровідної насосної станц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123 Земельного кодексу Україн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комунальному підприємству "ЧОРНОМОРСЬКВОДОКАНАЛ" Чорноморської міської ради Одеської області дозвіл на розробку проекту землеустрою щодо відведення земельної ділянки площею 0,1083 га за адресою: Одеська область,                 м. Чорноморськ, вул. Віталія Шума, 6-В для експлуатації будівлі водопровідної насосної станції з подальшою передачею в постійне корист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11:00Z</dcterms:created>
  <dc:creator>Irina</dc:creator>
  <dc:description/>
  <cp:keywords/>
  <dc:language>en-US</dc:language>
  <cp:lastModifiedBy>Oksana</cp:lastModifiedBy>
  <cp:lastPrinted>2017-02-28T16:10:00Z</cp:lastPrinted>
  <dcterms:modified xsi:type="dcterms:W3CDTF">2017-04-13T08:12:00Z</dcterms:modified>
  <cp:revision>5</cp:revision>
  <dc:subject/>
  <dc:title> </dc:title>
</cp:coreProperties>
</file>