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bCs/>
          <w:sz w:val="24"/>
          <w:szCs w:val="24"/>
        </w:rPr>
        <w:t>Додаток № 1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1144" w:hanging="287"/>
        <w:rPr/>
      </w:pPr>
      <w:r>
        <w:rPr>
          <w:bCs/>
          <w:sz w:val="24"/>
          <w:szCs w:val="24"/>
          <w:lang w:val="uk-UA"/>
        </w:rPr>
        <w:t xml:space="preserve">                 </w:t>
      </w:r>
      <w:r>
        <w:rPr>
          <w:bCs/>
          <w:sz w:val="24"/>
          <w:szCs w:val="24"/>
          <w:lang w:val="uk-UA"/>
        </w:rPr>
        <w:t>до рішення виконкому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-1" w:hanging="287"/>
        <w:rPr/>
      </w:pPr>
      <w:r>
        <w:rPr>
          <w:bCs/>
          <w:sz w:val="24"/>
          <w:szCs w:val="24"/>
          <w:lang w:val="uk-UA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від </w:t>
      </w:r>
      <w:r>
        <w:rPr>
          <w:sz w:val="24"/>
          <w:szCs w:val="24"/>
          <w:lang w:val="uk-UA"/>
        </w:rPr>
        <w:t>23.02.2017</w:t>
      </w:r>
      <w:r>
        <w:rPr>
          <w:bCs/>
          <w:sz w:val="24"/>
          <w:szCs w:val="24"/>
          <w:lang w:val="uk-UA"/>
        </w:rPr>
        <w:t xml:space="preserve"> р. №_____</w:t>
      </w:r>
    </w:p>
    <w:p>
      <w:pPr>
        <w:pStyle w:val="Normal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1"/>
        <w:ind w:right="352" w:hanging="0"/>
        <w:rPr/>
      </w:pPr>
      <w:r>
        <w:rPr>
          <w:bCs/>
          <w:sz w:val="24"/>
          <w:szCs w:val="24"/>
        </w:rPr>
        <w:t xml:space="preserve">Основний склад міської призовної комісії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Голова призовної комісії</w:t>
      </w:r>
      <w:r>
        <w:rPr>
          <w:bCs/>
          <w:sz w:val="24"/>
          <w:szCs w:val="24"/>
          <w:lang w:val="uk-UA"/>
        </w:rPr>
        <w:t xml:space="preserve"> – заступник міського голови  Биченко С.Я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Члени призовної комісії: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йськовий комісар Чорноморського міського військового комісаріату полковник Довгань С.В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TextBodyIndent"/>
        <w:ind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Заступник начальника міського відділу освіти Чорноморської міської ради Чегаринська К.І.;</w:t>
      </w:r>
    </w:p>
    <w:p>
      <w:pPr>
        <w:pStyle w:val="TextBodyIndent"/>
        <w:ind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сектору Чорноморського вiддiлення поліції Овідіопільського відділу ГУ Національної поліції в Одеській області </w:t>
      </w:r>
      <w:r>
        <w:rPr>
          <w:bCs/>
          <w:sz w:val="24"/>
          <w:szCs w:val="24"/>
          <w:lang w:val="uk-UA"/>
        </w:rPr>
        <w:t>– майор поліції Дереж Ю.М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тарший лікар - терапевт Людвік Т.К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сихолог центру соціальної служби сім’ї, дітей та молоді Шаблевський О.С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чальник відділу взаємодії з правоохоронними органами, органами ДСНС,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боронної  роботи, запобігання та протидії корупції Малий Н.В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екретар призовної комісії  Корсовська Я.А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пасний склад призовної комісії: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Голова призовної комісії</w:t>
      </w:r>
      <w:r>
        <w:rPr>
          <w:bCs/>
          <w:sz w:val="24"/>
          <w:szCs w:val="24"/>
          <w:lang w:val="uk-UA"/>
        </w:rPr>
        <w:t xml:space="preserve">  - заступник міського голови  Чумель Н.І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Члени призовної комісії: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тупник військового комісара -</w:t>
      </w:r>
      <w:r>
        <w:rPr>
          <w:sz w:val="24"/>
          <w:szCs w:val="24"/>
          <w:lang w:val="uk-UA"/>
        </w:rPr>
        <w:t xml:space="preserve">  начальник відділення комплектування </w:t>
      </w:r>
    </w:p>
    <w:p>
      <w:pPr>
        <w:pStyle w:val="Normal"/>
        <w:rPr/>
      </w:pPr>
      <w:r>
        <w:rPr>
          <w:sz w:val="24"/>
          <w:szCs w:val="24"/>
          <w:lang w:val="uk-UA"/>
        </w:rPr>
        <w:t>Чорноморського МВК капітан Беззубенко І.М.;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Головний спеціаліст відділу освіти  Чорноморської міської  ради  Колодій В.О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сектору Чорноморського вiддiлення поліції Овідіопільського відділу ГУ Національної поліції в Одеській області </w:t>
      </w:r>
      <w:r>
        <w:rPr>
          <w:bCs/>
          <w:sz w:val="24"/>
          <w:szCs w:val="24"/>
          <w:lang w:val="uk-UA"/>
        </w:rPr>
        <w:t>– майор поліції Цвяткова Л.І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Лікар призовної комісії  Просвирніна Н.А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сихолог центру соціальної служби сім’ї, дітей та молоді Гурман Н.А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Головний спеціаліст відділу взаємодії з правоохоронними органами, органами ДСНС,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боронної  роботи, запобігання та протидії корупції Лук’янов Є.О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екретар призовної комісії   - Ходзинська О.В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еруючий  справами</w:t>
        <w:tab/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>І.А.Лубковс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autoSpaceDE w:val="false"/>
        <w:ind w:left="5390" w:right="1144" w:hanging="0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Додаток № 2 </w:t>
      </w:r>
    </w:p>
    <w:p>
      <w:pPr>
        <w:pStyle w:val="Normal"/>
        <w:suppressAutoHyphens w:val="true"/>
        <w:autoSpaceDE w:val="false"/>
        <w:ind w:left="5390" w:right="1144" w:hanging="0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84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від  23.02.2017 р. №_____</w:t>
      </w:r>
    </w:p>
    <w:p>
      <w:pPr>
        <w:pStyle w:val="Normal"/>
        <w:suppressAutoHyphens w:val="true"/>
        <w:autoSpaceDE w:val="false"/>
        <w:spacing w:before="0" w:after="22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autoSpaceDE w:val="false"/>
        <w:spacing w:lineRule="atLeast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рахунок</w:t>
      </w:r>
    </w:p>
    <w:p>
      <w:pPr>
        <w:pStyle w:val="Normal"/>
        <w:suppressAutoHyphens w:val="true"/>
        <w:autoSpaceDE w:val="false"/>
        <w:spacing w:lineRule="atLeast" w:line="240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ілення лікарів – спеціалістів та медичних сестер для проведення призову:</w:t>
      </w:r>
    </w:p>
    <w:p>
      <w:pPr>
        <w:pStyle w:val="Normal"/>
        <w:suppressAutoHyphens w:val="true"/>
        <w:autoSpaceDE w:val="false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27"/>
      </w:tblGrid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Найменування спеціаль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Основний скла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Дублюючий склад</w:t>
            </w:r>
          </w:p>
        </w:tc>
      </w:tr>
      <w:tr>
        <w:trPr>
          <w:trHeight w:val="4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лікар – член призовної коміс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Людвік Тетяна Костянтин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свирніна Надія Аркадіївна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апев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Людвік Тетяна Костян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свирніна Надія Аркадіївна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ірург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алушко Борис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авинський Аркадій Борисович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толаринголог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оляков Андрій Володимир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вгань Олена Володимирівна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фтальмолог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Сілух Ірина Владлен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оцарь Олена Миколаївна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вропатолог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іпцова Оле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цуцова Анжела Анатолівна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сихіат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льїн Віталій Альберт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Єфременко Тетяна Олександрівна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мато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Малибошко Ірина Іларіон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нтонова Людмила Борисівна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матолог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зачинська Надія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мітюх Роман Юрійович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призовно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Корсовська Я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одзинська Олена Анатоліївна</w:t>
            </w:r>
          </w:p>
        </w:tc>
      </w:tr>
      <w:tr>
        <w:trPr>
          <w:trHeight w:val="4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дичні сестр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 медичної комісії склала 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Заступник головного лікаря  по поліклініці                                                         Н.Г. Гайдаш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 справами                                                                                       І.А.Лубков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firstLine="5387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bCs/>
          <w:sz w:val="24"/>
          <w:szCs w:val="24"/>
          <w:lang w:val="uk-UA"/>
        </w:rPr>
        <w:t xml:space="preserve">Додаток № 3 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1144" w:hanging="287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566" w:hanging="28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від 23.02.2017 р. №_____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707" w:hanging="28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  Р  А  Ф  І 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ь призовної коміс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10572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34"/>
        <w:gridCol w:w="998"/>
        <w:gridCol w:w="855"/>
        <w:gridCol w:w="856"/>
        <w:gridCol w:w="856"/>
        <w:gridCol w:w="878"/>
        <w:gridCol w:w="834"/>
        <w:gridCol w:w="856"/>
        <w:gridCol w:w="856"/>
        <w:gridCol w:w="856"/>
        <w:gridCol w:w="425"/>
      </w:tblGrid>
      <w:tr>
        <w:trPr>
          <w:trHeight w:val="3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дільниці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лягає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ику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ні явки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Резервні  дні   29 , 30 , 31 травня.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то Чорноморсь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л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лача Бал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Малодолинськ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е Олександрів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 справами                                                                                      І.А.Лубков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04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Додаток  № 4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   до рішення виконкому</w:t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від 23.02.2017 р. №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лан</w:t>
      </w:r>
    </w:p>
    <w:p>
      <w:pPr>
        <w:pStyle w:val="31"/>
        <w:ind w:firstLine="708"/>
        <w:jc w:val="center"/>
        <w:rPr/>
      </w:pPr>
      <w:r>
        <w:rPr>
          <w:b/>
          <w:sz w:val="24"/>
        </w:rPr>
        <w:t xml:space="preserve">виховної військово-патріотичної і культурно-масової роботи на період </w:t>
      </w:r>
    </w:p>
    <w:p>
      <w:pPr>
        <w:pStyle w:val="31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призову громадян на військову службу весною 2017 рок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559"/>
        <w:gridCol w:w="2410"/>
        <w:gridCol w:w="1417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\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 xml:space="preserve">Найменування заходів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0" w:firstLine="3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т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1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Організувати і провести на призовній дільниці бесіди по формуванню у призовної молоді патріотизму та духу вірності народу України, її ідеал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 w:val="false"/>
                <w:sz w:val="24"/>
                <w:szCs w:val="24"/>
              </w:rPr>
              <w:t>Відділ у справа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м</w:t>
            </w:r>
            <w:r>
              <w:rPr>
                <w:bCs/>
                <w:sz w:val="24"/>
                <w:szCs w:val="24"/>
                <w:lang w:val="uk-UA"/>
              </w:rPr>
              <w:t>'ї,</w:t>
            </w:r>
            <w:r>
              <w:rPr>
                <w:sz w:val="24"/>
                <w:szCs w:val="24"/>
                <w:lang w:val="uk-UA"/>
              </w:rPr>
              <w:t xml:space="preserve"> молоді та спорту, працівники МВ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81" w:hanging="0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Провести роз’яснювальну роботу по законодавчим актам Украї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тосовно розвитку і будівництва Украї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В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 xml:space="preserve">Організувати зустрічі з ветеранами (учасниками дії в АТО) та військовослужбовцями, які зараз проходять строкову військову службу.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         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військового комісар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Провести зустріч з представниками засобів масової                     інформації  по освітленню                                 ходу призову та відправок  до війсь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.02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ступник військового комісар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 xml:space="preserve">З місцевими органами влади, керівниками підприємств, організацій,  установ, керівниками ОСББ, головами сільських і селищної адміністрацій  провести урочисті проводи призовників на строкову військову службу.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зов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ід час відправо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а призовної комісії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, заступник військового комісар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підприємств,                                                                                                                                                                                                                                              організ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ind w:right="35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руючий  справами                                                                                               І.А.Лубковський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right="352" w:hanging="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222" w:after="444"/>
      <w:ind w:left="550" w:right="176" w:hanging="0"/>
      <w:jc w:val="both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888"/>
      <w:ind w:right="176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222" w:after="444"/>
      <w:ind w:left="539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22" w:firstLine="141"/>
      <w:jc w:val="both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spacing w:before="222" w:after="444"/>
      <w:ind w:left="550" w:right="176" w:hanging="0"/>
      <w:jc w:val="both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222"/>
      <w:jc w:val="both"/>
      <w:outlineLvl w:val="8"/>
    </w:pPr>
    <w:rPr>
      <w:b/>
      <w:bCs/>
      <w:sz w:val="26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b/>
      <w:sz w:val="26"/>
      <w:lang w:val="uk-U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ind w:right="352" w:hanging="0"/>
      <w:jc w:val="center"/>
    </w:pPr>
    <w:rPr>
      <w:b/>
      <w:sz w:val="26"/>
      <w:lang w:val="uk-UA"/>
    </w:rPr>
  </w:style>
  <w:style w:type="paragraph" w:styleId="TextBody">
    <w:name w:val="Body Text"/>
    <w:basedOn w:val="Normal"/>
    <w:pPr>
      <w:suppressAutoHyphens w:val="true"/>
      <w:autoSpaceDE w:val="false"/>
      <w:ind w:right="352" w:hanging="0"/>
      <w:jc w:val="both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660"/>
      <w:jc w:val="both"/>
    </w:pPr>
    <w:rPr>
      <w:b/>
      <w:sz w:val="26"/>
      <w:lang w:val="uk-UA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firstLine="660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spacing w:before="222" w:after="0"/>
      <w:ind w:right="352" w:firstLine="660"/>
      <w:jc w:val="both"/>
    </w:pPr>
    <w:rPr>
      <w:b/>
      <w:sz w:val="26"/>
      <w:lang w:val="uk-UA"/>
    </w:rPr>
  </w:style>
  <w:style w:type="paragraph" w:styleId="Style7">
    <w:name w:val="Цитата"/>
    <w:basedOn w:val="Normal"/>
    <w:qFormat/>
    <w:pPr>
      <w:suppressAutoHyphens w:val="true"/>
      <w:autoSpaceDE w:val="false"/>
      <w:ind w:left="880" w:right="792" w:hanging="220"/>
      <w:jc w:val="both"/>
    </w:pPr>
    <w:rPr>
      <w:b/>
      <w:sz w:val="26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4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05:00Z</dcterms:created>
  <dc:creator>Сивак</dc:creator>
  <dc:description/>
  <cp:keywords/>
  <dc:language>en-US</dc:language>
  <cp:lastModifiedBy>LiderHawk</cp:lastModifiedBy>
  <cp:lastPrinted>2016-08-17T07:55:00Z</cp:lastPrinted>
  <dcterms:modified xsi:type="dcterms:W3CDTF">2017-02-25T13:48:00Z</dcterms:modified>
  <cp:revision>151</cp:revision>
  <dc:subject/>
  <dc:title>Про організацію та проведення</dc:title>
</cp:coreProperties>
</file>