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30/37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 меж земельної ділянки в натурі                                       (на місцевості) площею 0,0022 га за  адресою: Одеська область, м. Чорноморськ, вул. Данченка, 11 з подальшою передачею в оренду Шульженко Т.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0 лютого 2017 року до Чорноморської міської ради Одеської області надійшло клопотання Шульженко Т.М. про затвердження технічної документації із землеустрою щодо встановлення (відновлення) меж земельної ділянки в натурі (на місцевості)              площею 0,0022 га за адресою: Одеська область, м. Чорноморськ, вул. Данченка, 11 під існуючою житловою прибудовою до квартири № 24 з подальшою передачею в оренду строком на 49 років у зв’язку з переходом права власності на об’єкт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25 ро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Данченка, 11 під існуючою житловою прибудовою до квартири               № 24 Шульженко Тетяні Мануілівні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Шульженко Тетяні Мануілівні в оренду строком  на 25 років земельну ділянку площею 0,0022 га (кадастровий номер 5110800000:02:024:0065) за адресою: Одеська область, м. Чорноморськ, вул. Данченка, 11 під існуючою житловою прибудовою до квартири  № 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ульженко Тетяні Мануіл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У разі невиконання Шульженко Т.М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між Чорноморською міською                радою Одеської області та Шоп О.П. від 03 грудня 2010 року, зареєстрований у відділі Держкомзему у місті Іллічівськ Одеської області 26 липня 2011 року № 511080004000125.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0022 га за адресою: Одеська область, м. Чорноморськ, Данченка, 11 за договором оренди землі, укладеним 03 грудня 2010 року, зареєстрованим у відділі Держкомзему у місті Іллічівськ Одеської області 26 липня 2011 року № 51108000400012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0:00Z</dcterms:created>
  <dc:creator>Irina</dc:creator>
  <dc:description/>
  <cp:keywords/>
  <dc:language>en-US</dc:language>
  <cp:lastModifiedBy>Oksana</cp:lastModifiedBy>
  <cp:lastPrinted>2017-02-06T11:16:00Z</cp:lastPrinted>
  <dcterms:modified xsi:type="dcterms:W3CDTF">2017-04-13T08:21:00Z</dcterms:modified>
  <cp:revision>6</cp:revision>
  <dc:subject/>
  <dc:title> </dc:title>
</cp:coreProperties>
</file>